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>
          <w:sz w:val="28"/>
          <w:szCs w:val="28"/>
        </w:rPr>
        <w:t>Приложение 3 к постановлению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Ливны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6 сентября 2021 года  № 8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 «Выдача разрешения на прием детей, не достигших возраста 6 лет  6 месяцев или позже достижения детьми возраста  8 лет, в общеобразовательные организации на обучение  по образовательным программам начального общего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 Предмет регул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bidi="bo-CN"/>
        </w:rPr>
        <w:t xml:space="preserve"> </w:t>
      </w:r>
      <w:r>
        <w:rPr>
          <w:sz w:val="28"/>
          <w:szCs w:val="28"/>
          <w:lang w:bidi="bo-CN"/>
        </w:rPr>
        <w:t>Административный регламент предоставления муниципальной услуги «Выдача</w:t>
      </w:r>
      <w:r>
        <w:rPr>
          <w:sz w:val="28"/>
          <w:szCs w:val="28"/>
        </w:rPr>
        <w:t xml:space="preserve"> разрешения на прием детей, не достигших возраста 6 лет 6 месяцев или позже достижения детьми возраста 8 лет, в общеобразовательные организации на обучение  по образовательным программам начального общего образования» </w:t>
      </w:r>
      <w:r>
        <w:rPr>
          <w:sz w:val="28"/>
          <w:szCs w:val="28"/>
          <w:lang w:bidi="bo-CN"/>
        </w:rPr>
        <w:t>(далее – Административный регламент) разработан в целях повышения качества предоставления  и  доступности результатов 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bidi="bo-CN"/>
        </w:rPr>
        <w:t xml:space="preserve">1.2. Административный регламент определяет сроки и последовательность действий по выдаче разрешения </w:t>
      </w:r>
      <w:r>
        <w:rPr>
          <w:sz w:val="28"/>
          <w:szCs w:val="28"/>
        </w:rPr>
        <w:t>на прием детей, не достигших возраста 6 лет   6 месяцев или позже достижения детьми  8 лет, в общеобразовательные организации на обучение  по образовательным программам начального общего образования,</w:t>
      </w:r>
      <w:r>
        <w:rPr>
          <w:sz w:val="28"/>
          <w:szCs w:val="28"/>
          <w:lang w:bidi="bo-CN"/>
        </w:rPr>
        <w:t xml:space="preserve"> порядок и формы контроля предоставления муниципальной услуги, порядок и формы обжалования решений и действий (бездействия) управления общего образования администрации города Ливны, а также должностных лиц, участвующих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bo-CN"/>
        </w:rPr>
        <w:t>1.3. Задачами предоставления муниципальной услуги являются:</w:t>
      </w:r>
    </w:p>
    <w:p>
      <w:pPr>
        <w:pStyle w:val="Normal"/>
        <w:jc w:val="both"/>
        <w:rPr>
          <w:sz w:val="28"/>
          <w:szCs w:val="28"/>
          <w:lang w:bidi="bo-CN"/>
        </w:rPr>
      </w:pPr>
      <w:r>
        <w:rPr>
          <w:sz w:val="28"/>
          <w:szCs w:val="28"/>
          <w:lang w:bidi="bo-CN"/>
        </w:rPr>
        <w:t>- создание условий для общедоступности общего образования;</w:t>
      </w:r>
    </w:p>
    <w:p>
      <w:pPr>
        <w:pStyle w:val="Normal"/>
        <w:jc w:val="both"/>
        <w:rPr/>
      </w:pPr>
      <w:r>
        <w:rPr>
          <w:sz w:val="28"/>
          <w:szCs w:val="28"/>
          <w:lang w:bidi="bo-CN"/>
        </w:rPr>
        <w:t>- адаптирование системы общего образования к индивидуальным и возрастным особенностям, уровню развития и подготовки детей к обучению в шко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качестве заявителей могут выступать  родители (законные представители) гражданина (далее – Заявитель), имеющего право на зачисление в образовательное учреждение на территории города Ливны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. Информирование о ходе предоставления муниципальной услуги  осуществляется ответственным специалистом </w:t>
      </w:r>
      <w:r>
        <w:rPr>
          <w:sz w:val="28"/>
          <w:szCs w:val="28"/>
          <w:lang w:bidi="bo-CN"/>
        </w:rPr>
        <w:t>управления общего образования администрации города Лив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контакте или с использованием средств телефонной связи немедлен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почтовой связи  и электронной почты в течение 5 дн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явитель,      представивший      документы       для     предост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й услуги, в обязательном порядке информируется ответственным специалистом  </w:t>
      </w:r>
      <w:r>
        <w:rPr>
          <w:sz w:val="28"/>
          <w:szCs w:val="28"/>
          <w:lang w:bidi="bo-CN"/>
        </w:rPr>
        <w:t xml:space="preserve">управления общего образования администрации города Ливны </w:t>
      </w:r>
      <w:r>
        <w:rPr>
          <w:sz w:val="28"/>
          <w:szCs w:val="28"/>
        </w:rPr>
        <w:t>о сроке и месте предоставления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Информация о переносе срока предоставления муниципальной услуги  или об отказе в ее предоставлении сообщается лично или направляется заявителю письмом и дублируется по телефону или электронной почте, указанным в заявлении (при наличии соответствующих данных в заявлении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формация о сроке завершения оформления документов и возможности их получения заявителю сообщается при подаче документов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Требования к порядку информирования о предоставлении муниципальной услуги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1. Регламент размещается на официальном сайте администрации города Ливн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li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2. Информация о местонахождении и графике работы управления общего образования администрации города Ливны (далее – управление)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303850, Российская Федерация, Орловская область, город Ливны, улица Ленина, 18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(48677)7-17-31 (приемная)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oolivn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понедельник – пятница: 08.00 – 17.00 час., перерыв: 13 – 14.00ч., выходные – суббота, воскресенье. 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услуги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ыдача разрешения на прием детей, не достигших возраста 6 лет  6 месяцев или позже достижения  детьми 8 лет, в общеобразовательные организации на обучение  по образовательным программам начального общего образования»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Наименование органа, предоставляющего услугу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</w:t>
      </w:r>
      <w:r>
        <w:rPr>
          <w:rFonts w:cs="Times New Roman" w:ascii="Times New Roman" w:hAnsi="Times New Roman"/>
          <w:sz w:val="28"/>
          <w:szCs w:val="28"/>
          <w:lang w:bidi="bo-CN"/>
        </w:rPr>
        <w:t xml:space="preserve">управлением общего образования администрации города Ливны. 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3. Предоставление муниципальной услуги осуществляется в соответствии с   нормативными правовыми актам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12 № 273-ФЗ «Об образовании в Российской Федераци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1998 № 124-ФЗ «Об основных гарантиях прав ребенка в Российской Федерации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Федеральный закон от 24.11.1995 № 181-ФЗ «О социальной защите инвалидов в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Закон Орловской области от 06.09.2013 № 1525-ОЗ «Об образовании в Орловской области»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езультатом предоставления муниципальной услуги является выдача  разрешения на прием ребенка,  не достигшего возраста   шести лет шести месяцев или позже достижения 8 лет в общеобразовательную организацию, реализующую программы начального общего образования  на территории</w:t>
      </w:r>
      <w:r>
        <w:rPr>
          <w:rFonts w:cs="Times New Roman" w:ascii="Times New Roman" w:hAnsi="Times New Roman"/>
          <w:sz w:val="28"/>
          <w:szCs w:val="28"/>
          <w:lang w:bidi="bo-CN"/>
        </w:rPr>
        <w:t xml:space="preserve"> города Ливны</w:t>
      </w:r>
      <w:r>
        <w:rPr>
          <w:rFonts w:cs="Times New Roman" w:ascii="Times New Roman" w:hAnsi="Times New Roman"/>
          <w:sz w:val="28"/>
          <w:szCs w:val="28"/>
        </w:rPr>
        <w:t xml:space="preserve"> (далее – разрешение), а также  мотивированное уведомление об отказе в его выдаче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на безвозмездной основе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рок предоставления услуги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Максимальный срок предоставления муниципальной услуги составляет 30 календарных дней со дня получения заявления, из них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ем и регистрация заявления – 1 день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ние материалов, поступивших от заявителя, и техническая подготовка разрешения либо уведомления об отказе в выдаче разрешения - до 10 дн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дписание разрешения начальником управления - 2 дня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ыдача разрешения или уведомления об отказе в выдаче разрешения - в пределах максимального срока предоставления услуги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В случае, если разрешение либо мотивированное уведомление об отказе в оформлении разрешения готово раньше установленного срока, исполнитель ставит об этом в известность заявителя, используя имеющуюся в заявлении контактную информацию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 Подача заявлений и выдача оформленных разрешений осуществляются в соответствии с графиком работы управления образования указанным в пункте 1.8.2. настоящего Административного регламент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услуги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Для получения муниципальной услуги заявитель предоставляет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о выдаче разрешения по форме согласно приложению 1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о о рождении ребенка  (документ возвращается родителям (законным представителям)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кумент об опеке или попечительств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кумент возвращается родителям (законным представителям)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дин из родителей (законных представителей) предъявляет паспорт или другой документ, удостоверяющий личность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 Для оформления разрешения заявитель предоставляет  в управление образования документы, перечень которых определен пунктом 2.7.1. настоящего административного регламента, посредством личного обращения или по почте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3. Регистрация заявления о выдаче  разрешения на прием ребенка,  не достигшего возраста шести лет шести месяцев или позже достижения 8 лет, в общеобразовательную   организацию,      реализующую    программы      начального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го образования, осуществляется в день поступления заявления в управление образования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В предоставлении муниципальной услуги отказывается в следующих случаях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противопоказаний в заключении ТПМПК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полного списка документов, указанных в п. 2.7.1. настоящего административного регламента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явитель не является родителем (законным представителем) ребенка, на которого оформляется разрешение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предоставление заявителем недостоверных сведений, документов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В случае выявления несоответствия документов требованиям законодательства, недостоверности содержащейся в них информации документы подлежат возврату заявителю с мотивированным отказом в предоставлении услуг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Решение об отказе в предоставлении муниципальной услуги должно быть принято и направлено заявителю в срок, не превышающий 15 рабочих дней со дня регистрации заявления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4. Решение об отказе в предоставлении муниципальной услуги принимает начальник управления образования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5. Проект решения об отказе в предоставлении муниципальной услуги оформляется исполнителем в виде письма руководителя управления образования с указанием причин отказа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6. После подписания письма специалист, ответственный за делопроизводство в  управления образования</w:t>
      </w:r>
      <w:r>
        <w:rPr>
          <w:rFonts w:cs="Times New Roman" w:ascii="Times New Roman" w:hAnsi="Times New Roman"/>
          <w:sz w:val="28"/>
          <w:szCs w:val="28"/>
          <w:lang w:bidi="bo-C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носит в книгу регистрации заявлений запись о возврате документов и в срок не более 2 рабочих дней направляет его заявителю по почте с уведомлением либо  вручается  лично на приеме в управлении образования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Требования к помещениям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я, в которых заявители получают муниципальную услугу, должны быть оборудованы письменным столом, стульями, письменными принадлежност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</w:t>
      </w:r>
      <w:r>
        <w:rPr/>
        <w:t xml:space="preserve"> </w:t>
      </w:r>
      <w:r>
        <w:rPr>
          <w:sz w:val="28"/>
          <w:szCs w:val="28"/>
        </w:rPr>
        <w:t>Для осуществления приема лиц с ограниченными возможностями здоровья должны быть созданы следующие усло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ловия для беспрепятственного доступа к объектам и предоставляемым в них услуг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лиц с ограниченными возможностями здоровья к объектам и услугам с учетом ограничений их жизне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 Показатели доступности муниципальной услуги для инвали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на объекты сурдопереводчика и тифлосурдопереводч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386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выполнение следующих административных процедур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явления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ение предоставленных документов и предоставление заявителю разрешения или мотивированного уведомления об отказе в выдаче разрешения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 заявления и рассмотрение документов, необходимых для предоставления муниципальной услуги, и регистрация заявления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1.Юридическим фактом для начала административной процедуры является обращение Заявителя с заявлением о предоставлении муниципальной услуг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2. Прием и регистрация заявления для предоставления муниципальной услуги при личном обращении (приеме) Заявителя осуществляет специалист приемной управления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заявления для предоставления муниципальной услуги, при личном обращении (приеме) Заявителя специалист приемной выполняет следующие действия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авливает личность Заявителя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ет от Заявителя заявление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3. Письменное заявление Заявителя о предоставлении муниципальной услуги, направленное в управление посредством почтовой связи, принимается специалистом приемной управления и регистрируется в соответствии с требованиями делопроизводства.</w:t>
      </w:r>
    </w:p>
    <w:p>
      <w:pPr>
        <w:pStyle w:val="ConsPlusNormal1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1.4. При поступлении в управление заявления  Заявителя в форме электронного документа специалист приемной управления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ечатывает поступившее заявление с приложениями (при наличии) и осуществляет его регистрацию в установленном порядке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равляет Заявителю электронное сообщение, подтверждающее поступление его заявления в управление.  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Результатом данной административной процедуры является получение начальником управления регистрационного письменного заявления о предоставлении муниципальной услуг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Начальник управления назначает исполнителя, ответственного за выдачу разрешения, и в течение одного дня направляет ему заявление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Исполнитель вносит информацию о заявителе в журнал учета выдачи разрешений в соответствии с приложением 2 и готовит  проект разрешения либо мотивированный отказ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Основаниями  для отказа в выдаче разрешения являются ограничения, установленные ТПМПК,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Проекты разрешения либо мотивированного отказа передаются на подпись руководителю управления образования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Выдачу разрешения либо мотивированное уведомление об отказе осуществляет специалист, ответственный за делопроизводство в  управлении образования</w:t>
      </w:r>
      <w:r>
        <w:rPr>
          <w:rFonts w:cs="Times New Roman" w:ascii="Times New Roman" w:hAnsi="Times New Roman"/>
          <w:sz w:val="28"/>
          <w:szCs w:val="28"/>
          <w:lang w:bidi="bo-CN"/>
        </w:rPr>
        <w:t>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 Дата выдачи и номер разрешения вносится в журнал учета оформления и выдачи разрешени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8. Заявителю выдается один экземпляр разрешения под роспись в журнале учета оформления и выдачи разрешений. По просьбе заявителя, при отсутствии возможности его личного обращения разрешение  направляется почтой по адресу, указанному в обращении заявителя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9.  Мотивированное уведомление об отказе в выдаче разрешения  на прием ребенка в возрасте до шести лет шести месяцев или его возраста старше 8 лет в общеобразовательную организацию  выдается заявителю лично, либо отправляется почтой по указанному заявителем адресу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соблюдения последовательности действий, определенных административными процедурами по исполнению муниципальной услуги и принятия решений, осуществляется специалистом управления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лановые проверки полноты и качества предоставления муниципальной услуги и принятия решений осуществляются 1 раз в год в соответствии с графиком плановых проверок, а внеплановые - по конкретному обращению заявителя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Исполнители несут персональную ответственность за соблюдение порядка предоставления муниципальной услуги, сроков и выдачу разрешения либо мотивированного отказа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орядок обжалования действий (бездействия) должностных лиц правления и решений, принятых в ходе предоставления муниципальной услуги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обжалование действий (или бездействия) должностных лиц управления в досудебном и судебном порядке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 несогласии с решением руководителя управления общего образования заявители имеют право обратиться с письменной жалобой к заместителю главы города Ливны по социальным вопросам, главе администрации города Ливны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и обращении заявителя в письменной форме срок рассмотрения жалобы не должен превышать 30 дней с момента регистрации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случае если по жалобе требуется провести проверку, срок ее рассмотрения может быть продлен, но не более чем на 30 дней. О продлении срока рассмотрения жалобы  заявитель уведомляется письменно с указанием причин продления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, уполномоченным должностным лицом администрации города Ливны готовится ответ, содержащий результаты рассмотрения жалобы и направляется заявителю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е, когда в жалобе не указан адресат и (или) обратный почтовый адрес,  рассмотрение жалобы не проводится и ответ на жалобу не предоставляется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Заявитель вправе обжаловать действия должностных лиц  управления  по рассмотрению жалобы и решение, принятое по результатам её рассмотрения, в судебном порядке, предусмотренно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40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94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  <w:lang w:bidi="bo-CN"/>
        </w:rPr>
        <w:t xml:space="preserve">предоставления муниципальной услуги </w:t>
      </w:r>
      <w:r>
        <w:rPr>
          <w:sz w:val="28"/>
          <w:szCs w:val="28"/>
        </w:rPr>
        <w:t>«Выдача разрешения на прием детей, не достигших возраста 6 лет  6 месяцев или позже достижения детьми  8 лет, в общеобразовательные организации на обучение  по образовательным программам начального общего обра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 родителей (законных представителей) о выдаче разрешения на прием детей, не достигших возраста 6 лет и  6 месяцев или позже достижения 8 лет, в образовательные организации на обу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разовательным программам началь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ику управления обще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Ливны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инициалы, фамилия)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(Ф.И.О. заявителя)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адрес проживани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лице представителя    (в        случае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едставительства)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__________,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йствующего на основани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наименование документа, подтверждающего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лномочия представителя, с указанием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квизитов)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онтактный телефон 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рошу  оформить   разрешение на прием ребенка, не достигшего возраста  шести лет шести месяцев(или позже достижения 8 лет),в общеобразовательную  организацию, расположенную по адресу: 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_____________________________________________________________________________________________________________________________________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 имя, отчество, дата рождения ребенка)</w:t>
      </w:r>
    </w:p>
    <w:p>
      <w:pPr>
        <w:pStyle w:val="Normal"/>
        <w:rPr/>
      </w:pPr>
      <w:r>
        <w:rPr>
          <w:sz w:val="28"/>
          <w:szCs w:val="28"/>
        </w:rPr>
        <w:t>проживающего по адресу: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ное разрешение прошу выдать лично (направить по почте по адресу: _______________________________________________________________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»_____________________ 20__ год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дата подачи зая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     __________     ___________________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(подпись)          (расшифровка подписи)</w:t>
      </w:r>
    </w:p>
    <w:p>
      <w:pPr>
        <w:pStyle w:val="Normal"/>
        <w:ind w:left="6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360"/>
        <w:rPr/>
      </w:pPr>
      <w:r>
        <w:rPr>
          <w:rFonts w:eastAsia="Times New Roman"/>
        </w:rPr>
        <w:t xml:space="preserve">        </w:t>
      </w:r>
      <w:r>
        <w:rPr>
          <w:sz w:val="28"/>
          <w:szCs w:val="28"/>
        </w:rPr>
        <w:t>Приложение  2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к административному регламенту    </w:t>
      </w:r>
      <w:r>
        <w:rPr>
          <w:sz w:val="28"/>
          <w:szCs w:val="28"/>
          <w:lang w:bidi="bo-CN"/>
        </w:rPr>
        <w:t xml:space="preserve">предоставления муниципальной услуги </w:t>
      </w:r>
      <w:r>
        <w:rPr>
          <w:sz w:val="28"/>
          <w:szCs w:val="28"/>
        </w:rPr>
        <w:t>«Выдача разрешения на  прием детей, не достигших возраста 6 лет  6 месяцев или позже достижения 8 лет, в общеобразовательные организации на  обучение  по образовательным программам начального общего образования»</w:t>
      </w:r>
    </w:p>
    <w:p>
      <w:pPr>
        <w:pStyle w:val="Normal"/>
        <w:ind w:left="5400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ЖУР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ОФОРМЛЕНИЯ И ВЫДАЧИ РАЗРЕШ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ИЕМ РЕБЕНКА, НЕ ДОСТИГШИХ ВОЗРАСТА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ШЕСТИ ЛЕТ ШЕСТИ МЕСЯЦЕВ ИЛИ ПОЗЖЕ ДОСТИЖЕНИЯ 8 ЛЕТ В ОБРАЗОВАТЕЛЬНЫЕ ОРГАНИЗАЦИИ НА ОБУ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ОБРАЗОВАТЕЛЬНЫМ ПРОГРАММАМ НАЧАЛЬНОГО ОБЩЕГО ОБРАЗОВАНИЯ В ОБЩЕОБРАЗОВАТЕЛЬНУЮ ОРГАНИЗАЦ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1113"/>
        <w:gridCol w:w="1350"/>
        <w:gridCol w:w="1350"/>
        <w:gridCol w:w="1260"/>
        <w:gridCol w:w="1260"/>
        <w:gridCol w:w="144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ата,    </w:t>
              <w:br/>
              <w:t xml:space="preserve">входящий </w:t>
              <w:br/>
              <w:t xml:space="preserve">номер    </w:t>
              <w:br/>
              <w:t>регистра-ции</w:t>
              <w:br/>
              <w:t>заяв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заяви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прожива-ния ребен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  </w:t>
              <w:br/>
              <w:t>нахожде-ния общеобразователь-ной орган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,     </w:t>
              <w:br/>
              <w:t xml:space="preserve">номер     </w:t>
              <w:br/>
              <w:t>разреш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     </w:t>
              <w:br/>
              <w:t xml:space="preserve">выдачи    </w:t>
              <w:br/>
              <w:t>разреш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3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0"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иложение  3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к административному регламенту    </w:t>
      </w:r>
      <w:r>
        <w:rPr>
          <w:sz w:val="28"/>
          <w:szCs w:val="28"/>
          <w:lang w:bidi="bo-CN"/>
        </w:rPr>
        <w:t xml:space="preserve">предоставления муниципальной услуги </w:t>
      </w:r>
      <w:r>
        <w:rPr>
          <w:sz w:val="28"/>
          <w:szCs w:val="28"/>
        </w:rPr>
        <w:t>«Выдача разрешения на  прием детей, не достигших возраста 6 лет  6 месяцев или позже достижения 8 лет, в общеобразовательные организации на  обучение  по образовательным программам начального общего образования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раз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ем ребенка, не достигше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шести лет шести месяцев или позже достижения 8 л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ую организацию на обуч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разовательным программам начального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АЗРЕШЕНИЕ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отношении 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амилия,  имя, отчество ребенка, адрес проживания)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числение в общеобразовательную организацию города Ливны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звание и юридический адрес общеобразовательного учре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управления образования:_____________   /_________________/                                         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.п.  ________________                                       от  «__»__________ 20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иложение  4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к административному регламенту    </w:t>
      </w:r>
      <w:r>
        <w:rPr>
          <w:sz w:val="28"/>
          <w:szCs w:val="28"/>
          <w:lang w:bidi="bo-CN"/>
        </w:rPr>
        <w:t xml:space="preserve">предоставления муниципальной услуги </w:t>
      </w:r>
      <w:r>
        <w:rPr>
          <w:sz w:val="28"/>
          <w:szCs w:val="28"/>
        </w:rPr>
        <w:t>«Выдача разрешения на  прием детей, не достигших возраста 6 лет  6 месяцев или позже достижения 8 лет, в общеобразовательные организации на  обучение  по образовательным программам начального общего образования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и исполнения поступающих запросов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>
          <w:trHeight w:val="58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щение заявителей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зические лица)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4345</wp:posOffset>
                </wp:positionH>
                <wp:positionV relativeFrom="paragraph">
                  <wp:posOffset>1270</wp:posOffset>
                </wp:positionV>
                <wp:extent cx="635" cy="419100"/>
                <wp:effectExtent l="0" t="0" r="0" b="0"/>
                <wp:wrapNone/>
                <wp:docPr id="1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237.35pt;margin-top:0.1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>
          <w:trHeight w:val="58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заявлений физических лиц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4345</wp:posOffset>
                </wp:positionH>
                <wp:positionV relativeFrom="paragraph">
                  <wp:posOffset>-3810</wp:posOffset>
                </wp:positionV>
                <wp:extent cx="635" cy="419100"/>
                <wp:effectExtent l="0" t="0" r="0" b="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37.35pt;margin-top:-0.3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>
          <w:trHeight w:val="58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оступивших заявлений</w:t>
            </w:r>
          </w:p>
        </w:tc>
      </w:tr>
    </w:tbl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4345</wp:posOffset>
                </wp:positionH>
                <wp:positionV relativeFrom="paragraph">
                  <wp:posOffset>-1905</wp:posOffset>
                </wp:positionV>
                <wp:extent cx="0" cy="419100"/>
                <wp:effectExtent l="9525" t="0" r="9525" b="0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-0.15pt" to="237.35pt,32.8pt" ID="Прямая соединительная линия 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4095</wp:posOffset>
                </wp:positionH>
                <wp:positionV relativeFrom="paragraph">
                  <wp:posOffset>66675</wp:posOffset>
                </wp:positionV>
                <wp:extent cx="4238625" cy="0"/>
                <wp:effectExtent l="0" t="9525" r="0" b="9525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5.25pt" to="413.55pt,5.25pt" ID="Прямая соединительная линия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4095</wp:posOffset>
                </wp:positionH>
                <wp:positionV relativeFrom="paragraph">
                  <wp:posOffset>63500</wp:posOffset>
                </wp:positionV>
                <wp:extent cx="635" cy="419100"/>
                <wp:effectExtent l="0" t="0" r="0" b="0"/>
                <wp:wrapNone/>
                <wp:docPr id="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79.85pt;margin-top: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2720</wp:posOffset>
                </wp:positionH>
                <wp:positionV relativeFrom="paragraph">
                  <wp:posOffset>63500</wp:posOffset>
                </wp:positionV>
                <wp:extent cx="635" cy="419100"/>
                <wp:effectExtent l="0" t="0" r="0" b="0"/>
                <wp:wrapNone/>
                <wp:docPr id="6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413.6pt;margin-top: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4260" w:leader="none"/>
        </w:tabs>
        <w:rPr>
          <w:lang w:eastAsia="ru-RU"/>
        </w:rPr>
      </w:pPr>
      <w:r>
        <w:rPr>
          <w:lang w:eastAsia="ru-RU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2339340" cy="4216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4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формление и регистрация отказа в выдаче разре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33.2pt;mso-wrap-distance-left:9pt;mso-wrap-distance-right:0pt;mso-wrap-distance-top:0pt;mso-wrap-distance-bottom:0pt;margin-top:9.2pt;mso-position-vertical-relative:text;margin-left:29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4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формление и регистрация отказа в выдаче разре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339340" cy="6261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4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готовка и оформление разрешения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49.3pt;mso-wrap-distance-left:0pt;mso-wrap-distance-right:9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4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и оформление разрешения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426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4140</wp:posOffset>
                </wp:positionH>
                <wp:positionV relativeFrom="paragraph">
                  <wp:posOffset>40640</wp:posOffset>
                </wp:positionV>
                <wp:extent cx="635" cy="419100"/>
                <wp:effectExtent l="0" t="0" r="0" b="0"/>
                <wp:wrapNone/>
                <wp:docPr id="9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-108.2pt;margin-top:3.2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4485</wp:posOffset>
                </wp:positionH>
                <wp:positionV relativeFrom="paragraph">
                  <wp:posOffset>40640</wp:posOffset>
                </wp:positionV>
                <wp:extent cx="635" cy="419100"/>
                <wp:effectExtent l="0" t="0" r="0" b="0"/>
                <wp:wrapNone/>
                <wp:docPr id="10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25.55pt;margin-top:3.2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3030</wp:posOffset>
                </wp:positionV>
                <wp:extent cx="2339340" cy="42164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4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дача разрешения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33.2pt;mso-wrap-distance-left:0pt;mso-wrap-distance-right:9pt;mso-wrap-distance-top:0pt;mso-wrap-distance-bottom:0pt;margin-top: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4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ча разрешения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3505</wp:posOffset>
                </wp:positionV>
                <wp:extent cx="2339340" cy="37782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4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каз в выдаче разре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29.75pt;mso-wrap-distance-left:9pt;mso-wrap-distance-right:0pt;mso-wrap-distance-top:0pt;mso-wrap-distance-bottom:0pt;margin-top:8.15pt;mso-position-vertical-relative:text;margin-left:29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4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выдаче разре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4260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426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426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eastAsia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eastAsia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eastAsia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eastAsia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eastAsia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iv.ru/" TargetMode="External"/><Relationship Id="rId3" Type="http://schemas.openxmlformats.org/officeDocument/2006/relationships/hyperlink" Target="mailto:uoolivny@mail.ru" TargetMode="External"/><Relationship Id="rId4" Type="http://schemas.openxmlformats.org/officeDocument/2006/relationships/hyperlink" Target="consultantplus://offline/ref=FD4A409D2163FE589CAA6577A438CAC758C6FFF9242A431A969B5BrAv2F" TargetMode="External"/><Relationship Id="rId5" Type="http://schemas.openxmlformats.org/officeDocument/2006/relationships/hyperlink" Target="consultantplus://offline/ref=FD4A409D2163FE589CAA6577A438CAC75BC7F1FC2B751418C7CE55A7B1r5v7F" TargetMode="External"/><Relationship Id="rId6" Type="http://schemas.openxmlformats.org/officeDocument/2006/relationships/hyperlink" Target="consultantplus://offline/ref=FD4A409D2163FE589CAA6577A438CAC75BC6F0FF2A741418C7CE55A7B1r5v7F" TargetMode="External"/><Relationship Id="rId7" Type="http://schemas.openxmlformats.org/officeDocument/2006/relationships/hyperlink" Target="consultantplus://offline/ref=FD4A409D2163FE589CAA6577A438CAC75BC7F0F52F741418C7CE55A7B1r5v7F" TargetMode="External"/><Relationship Id="rId8" Type="http://schemas.openxmlformats.org/officeDocument/2006/relationships/hyperlink" Target="consultantplus://offline/ref=FD4A409D2163FE589CAA6577A438CAC75BC6F1FA2E7D1418C7CE55A7B1r5v7F" TargetMode="External"/><Relationship Id="rId9" Type="http://schemas.openxmlformats.org/officeDocument/2006/relationships/hyperlink" Target="consultantplus://offline/ref=FD4A409D2163FE589CAA6577A438CAC75BC7FCFC2D781418C7CE55A7B1576BBA3C88AEEF634756CErFv0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03:00Z</dcterms:created>
  <dc:creator>Нина Васильевна</dc:creator>
  <dc:description/>
  <cp:keywords/>
  <dc:language>en-US</dc:language>
  <cp:lastModifiedBy>User</cp:lastModifiedBy>
  <dcterms:modified xsi:type="dcterms:W3CDTF">2021-09-07T09:03:00Z</dcterms:modified>
  <cp:revision>2</cp:revision>
  <dc:subject/>
  <dc:title>Приложение____ к постановлению </dc:title>
</cp:coreProperties>
</file>