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8 к постановлению</w:t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и города Ливн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6 сентября 2021 года  № 80</w:t>
      </w:r>
    </w:p>
    <w:p>
      <w:pPr>
        <w:pStyle w:val="NoSpacing"/>
        <w:tabs>
          <w:tab w:val="clear" w:pos="708"/>
          <w:tab w:val="left" w:pos="6270" w:leader="none"/>
          <w:tab w:val="right" w:pos="9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 по предоставлению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услуги  «Предоставление информации о порядке проведения государственной итоговой аттестации обучающихся, освоивших основные и дополнительные общеобразовательные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за исключением дошкольных) программы»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мет регулирован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 «Предоставление информации о порядке проведения государственной итоговой аттестации обучающихся, освоивших основные и дополнительные общеобразовательные (за исключением дошкольных) программы»  </w:t>
      </w:r>
      <w:r>
        <w:rPr>
          <w:color w:val="000000"/>
          <w:sz w:val="28"/>
          <w:szCs w:val="28"/>
        </w:rPr>
        <w:t>(далее – Регламент) разработан в целях повышения качества оказания данной муниципальной услуги и определяет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, последовательность и сроки выполнения административных процедур (действий), требования к порядку их выполнения (в том числе особенности выполнения в электронной форме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ы контроля исполнения Регламен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удебный (внесудебный) порядок обжалования решений и действий (бездействия) организаций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ител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явителями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е Российской Федерации, в том числе иностранные граждане, лица без гражданства, беженцы, вынужденные переселенцы, освоившие основные общеобразовательные программы основного общего и среднего общего образования в очной, очно-заочной, заочной формах, семейного образования или самообразования и допущенные в текущем году к государственной итоговой аттест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 к порядку информирования о предоставлении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Контактная информация, местонахождение, график работы образовательных организаций </w:t>
      </w:r>
      <w:r>
        <w:rPr>
          <w:iCs/>
          <w:sz w:val="28"/>
          <w:szCs w:val="28"/>
        </w:rPr>
        <w:t>размещается в приложении 1 к настоящему регламенту, а также на сайтах администрации г. Ливны и общеобразовательных организаций (далее – образовательные организации)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Адрес официального сайта администрации г. Ливн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управления общего образования администрации города Ливн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oolivn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телефон 8(48677)71731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нформацию о правилах предоставления муниципальной услуги можно получить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средственно при личном обращении или обращении по телефону в образовательные организации  г. Ливны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информационных стендах, оборудованных в помещениях общеобразовательных организациях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в сети Интернет на официальном сайте образовательной организации</w:t>
      </w:r>
      <w:r>
        <w:rPr>
          <w:iCs/>
          <w:sz w:val="28"/>
          <w:szCs w:val="28"/>
        </w:rPr>
        <w:t>, а также, обратившись по почте, электронной поч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гиональном портале </w:t>
      </w:r>
      <w:hyperlink r:id="rId4">
        <w:r>
          <w:rPr>
            <w:rStyle w:val="InternetLink"/>
            <w:sz w:val="28"/>
            <w:szCs w:val="28"/>
          </w:rPr>
          <w:t>http://www.школа-всем.рф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информировании о правилах предоставления муниципальной услуги по письменным запросам ответ направляется посредством почтового отправления в адрес заинтересованного лица в срок, не превышающий 5 рабочих дней со дня поступления письменного запрос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нформировании в форме ответов по электронной почте ответ на обращение направляется на электронный адрес заинтересованного лица в срок, не превышающий 5 рабочих дней со дня поступления обращ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ответах на телефонные звонки и устные обращения сотрудники образовательных организаций, ответственные за информирование, информируют обратившихся по интересующим их вопросам. Ответ специалиста должен содержать информацию о наименовании управления, фамилии, имени, отчестве и должности специалист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документа о его утверждении на сайте администрации г. Ливны и на официальном сайте образовательной организации.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«Предоставление информации </w:t>
      </w:r>
      <w:r>
        <w:rPr>
          <w:bCs/>
          <w:sz w:val="28"/>
          <w:szCs w:val="28"/>
        </w:rPr>
        <w:t>о порядке проведения государственной итоговой аттестации обучающихся, освоивших основные и дополнительные общеобразовательные (за исключением дошкольных) программы</w:t>
      </w:r>
      <w:r>
        <w:rPr>
          <w:color w:val="000000"/>
          <w:sz w:val="28"/>
          <w:szCs w:val="28"/>
        </w:rPr>
        <w:t>» (далее – муниципальная услуга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именование организаций, предоставляющих муниципальную услугу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ая услуга предоставляется непосредственно общеобразовательными организациями города Ливны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предоставлении муниципальной услуги образовательные организации не вправе требовать от заявителя осуществления действий (в том числе согласований), связанных с обращением в иные органы государственной власти или органы местного самоуправления или в иные организац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 Результатом предоставления муниципальной услуги является информирование заявителей о </w:t>
      </w:r>
      <w:r>
        <w:rPr>
          <w:sz w:val="28"/>
          <w:szCs w:val="28"/>
        </w:rPr>
        <w:t xml:space="preserve">порядке проведения государственной итоговой аттестации обучающихся, освоивших образовательные программы основного общего образования и среднего общего образования </w:t>
      </w:r>
      <w:r>
        <w:rPr>
          <w:color w:val="000000"/>
          <w:sz w:val="28"/>
          <w:szCs w:val="28"/>
        </w:rPr>
        <w:t>по следующим направл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общеобразовательных организаций, реализующих программы основного общего образования и среднего общего образования  номеров телефонов, почтового адреса и адреса электронной почт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сылку на документ, регламентирующий порядок проведения государственной итоговой аттестации обучающихся, освоивших образовательные программы основного общего образования и среднего общего образования или электронный вид документ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метов, по которым проводится государственная итоговая аттестация обучающихся, освоивших образовательные программы основного общего и среднего общего образова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экзаменов по различным предметам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условия проведения экзаменов в пунктах проведения экзаменов (далее -ППЭ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нформация, являющаяся результатом муниципальной услуги, предоставляется заявителю в устной форме при личном или телефонном обращении заявителей, или в письменном виде при обращении посредством почтовой связи, электронного сообщения, а также в ответе на обращение, размещенное в информационной системе оказания муниципальных услуг или в федеральной государственной информационной системе «Единый портал государственных и муниципальных услуг (функций)». По требованию лично обратившегося заявителя результат оказания муниципальной услуги предоставляется в письменной форме на бумажном носител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Результат оказания муниципальной услуги в письменной форме на бумажном носителе, оформляется на официальном бланке образовательной организации, заверяется печатью и подписью руководителя. Все документы, оформленные на бумажном носителе, предоставляются заявителю в единственном экземпляре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окументы, содержащие результат предоставления муниципальной услуги, предоставляемые в электронной форме, заверяются электронно-цифровой подписью руководителя образовательной организации</w:t>
      </w:r>
      <w:r>
        <w:rPr>
          <w:i/>
          <w:iCs/>
          <w:color w:val="1F497D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нформация, являющаяся результатом муниципальной услуги, публикуетс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ети Интернет на официальном сайте образовательной организа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информационной системе оказания муниципальных услуг в электронном виде или в федеральной государственной информационной системе «Единый портал государственных и муниципальных услуг (функций)» (вместо информационных материалов может быть указана ссылка на соответствующую страницу с такими материалами, размещенную на официальном сайте администрации г. Ливны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1F497D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оки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9. Предоставление муниципальной услуги, включая информирование о порядке ее оказания, осуществляется в </w:t>
      </w:r>
      <w:r>
        <w:rPr>
          <w:iCs/>
          <w:sz w:val="28"/>
          <w:szCs w:val="28"/>
        </w:rPr>
        <w:t>любой из рабочих дней в течение всего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к информации, являющейся результатом муниципальной услуги, размещенной в сети Интернет на официальном сайте образовательной организации, организуется в круглосуточном ежедневном режиме. При организации доступа не допускается требование от заявителя указания личных сведений, заполнения регистрационных форм или осуществления иных регистрационных действий, связанных с ознакомлением с данными материал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0. Время ожидания в очереди приема при личном обращении для получения муниципальной услуги, включая информирование о порядке ее оказания, не должно превышать </w:t>
      </w:r>
      <w:r>
        <w:rPr>
          <w:iCs/>
          <w:sz w:val="28"/>
          <w:szCs w:val="28"/>
        </w:rPr>
        <w:t>15 минут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казание муниципальной услуги при личном или телефоном обращении осуществляется в течение приема так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2. При обращении посредством почтового отправления в адрес образовательного учреждения ответ, содержащий результат предоставления муниципальной услуги, направляется почтовым отправлением в течение 15</w:t>
      </w:r>
      <w:r>
        <w:rPr>
          <w:iCs/>
          <w:sz w:val="28"/>
          <w:szCs w:val="28"/>
        </w:rPr>
        <w:t xml:space="preserve">дней </w:t>
      </w:r>
      <w:r>
        <w:rPr>
          <w:color w:val="000000"/>
          <w:sz w:val="28"/>
          <w:szCs w:val="28"/>
        </w:rPr>
        <w:t>с момента поступления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3. При обращении посредством электронной почты или электронной формы, размещенной в сети Интернет на официальном сайте образовательного учреждения или посредством информационной системы оказания муниципальных услуг в электронном виде (федеральной государственной информационной системы «Единый портал государственных и муниципальных услуг (функций)») ответ, содержащий результат предоставления муниципальной услуги, предоставляется в течение 5</w:t>
      </w:r>
      <w:r>
        <w:rPr>
          <w:iCs/>
          <w:sz w:val="28"/>
          <w:szCs w:val="28"/>
        </w:rPr>
        <w:t xml:space="preserve"> дней </w:t>
      </w:r>
      <w:r>
        <w:rPr>
          <w:color w:val="000000"/>
          <w:sz w:val="28"/>
          <w:szCs w:val="28"/>
        </w:rPr>
        <w:t>с момента поступления обращ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Не допускается приостановление или перенос сроков (времени) приема обращений, и предоставления информации, являющейся результатом предоставления муниципальной услуги, на каких-либо основаниях, за исключением случаев требования заявителя о таком приостановлен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Муниципальная услуга предоставляется в соответствии со следующими нормативными правовыми актами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м законом от 24.07.1998 г. № 124-ФЗ «Об основных гарантиях прав ребёнка в Российской Федерации»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10. 2003 г.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9.12.2012г. № 273-ФЗ «Об образовании в Российской Федерации»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 от 02.05.2006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11.1995 г. №181-ФЗ «О социальной защите инвалидов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м Орловской области от 06.09.2013 № 1525-ОЗ «Об образовании в Орловской обла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просвещения России № 190, Рособрнадзора № 1512 от 07.11.2018 «Об утверждении Порядка проведения государственной итоговой аттестации по образовательным программам среднего общего образования»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и личном обращении за муниципальной услугой заявитель обязан представить документ, удостоверяющий его личность. В качестве документа, удостоверяющего личность гражданина Российской Федерации, может быть представлен один из следующих документов: паспорт гражданина Российской Федерации, военный билет военнослужащего, либо иной документ, удостоверяющий личность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и обращении посредством почтового отправления или электронной почты предоставляется письменный запрос на получение муниципальной услуги, оформленный в свободной форме. Такой запрос должен содержать следующие сведе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О заявител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рес проживания заявител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запрашиваемой информац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 и время отправки запрос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заявителя (ставится при почтовом обращении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онная подпись заявителя (указывается при отправке обращения электронной почтой или посредством информационной системы предоставления муниципальных услуг в электронном виде (или федеральной государственной информационной системы «Единый портал государственных и муниципальных услуг (функций)»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ращении запрос, содержащий такие сведения, может быть предоставлен в устной форм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ри использовании для обращения информационной системы предоставления муниципальных услуг в электронном виде (федеральной государственной информационной системы «Единый портал государственных и муниципальных услуг (функций)») осуществляется заполнение электронной формы запроса, размещенной непосредственно в личном кабинете заявителя. Фактом удостоверения личности заявителя в информационной системе служит успешное завершение электронных процедур его идентификации. Добавление к запросу заявителя электронной подписи происходит автоматически самой системо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ри использовании для обращения электронной почты осуществляется заполнение электронной формы запроса, размещенной сети Интернет на официальном сайте образовательного учреждения. Фактом удостоверения личности заявителя служит электронная подпись отправленного сообщени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ри приеме обращений не допускается требование от заявителя иных документов и сведений, не указанных в настоящем разделе, а также осуществления действий, представление или осуществление которых не предусмотрено настоящим Регламентом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оснований для отказа в приеме документо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Заявителю может быть отказано в приеме обращения на следующих основаниях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личном обращении не представлен документ, удостоверяющий личность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бращении отсутствуют или не читаемы сведения, обязательные к указанию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обращении указана заведомо ложная информация или противоречащая сведениям, указанным в таких документах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в обращении и прилагаемых к нему документа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приеме обращения на иных основаниях не допускаетс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Предоставление муниципальной услуги не может быть приостановлено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Отказ в предоставлении муниципальной услуги по каким-либо основаниям не допускаетс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При  предоставлении муниципальной услуги оказание иных услуг, необходимых и обязательных для предоставления  муниципальной услуги, а также участие иных организаций в предоставлении муниципальной услуги не осуществляется.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Муниципальная услуга оказывается бесплатно. За ее оказание или осуществление ее административных процедур не допускается взимание государственной пошлины или иной платы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Центральный вход в здание, в котором предоставляется услуга, должен быть оборудован информационной табличкой (вывеской), содержащей наименование организации и его режим работ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Помещения, в которых предоставляется муниципальная услуга, должны соответствовать санитарно-эпидемиологическим правилам и нормативам. В помещениях образовательной организации на видном месте помещаются схемы размещения средств пожаротушения и путей эвакуации в экстренных случая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где размещается текст настояще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Места ожидания и приема должны соответствовать комфортным условиям, должны быть оборудованы столами, стульями для оформления документов, а также должны быть обеспечены канцелярскими принадлежностям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Кабинеты, связанные с приемом заявителей, должны быть оборудованы информационными табличками с указанием номера кабинета, фамилии, имени, отчества и должности сотрудника, осуществляющего предоставление услуги, времени прием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1.Требования к помещениям должны обеспечивать для инвали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для беспрепятственного доступа к объектам и предоставляемым в них услуг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лиц с ограниченными возможностями здоровья к объектам и услугам с учетом ограничений их жизне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еста, в которых предоставляется муниципальная услуга, должны иметь средства пожаротушения и оказания первой медицинск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бинет приема посетителей оборудуется информационной табличкой (вывеской) с указ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й, имен, отчеств, лиц ответственных за исполнени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фика работы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оевременность и полнота предоставляемой информации о муниципальной услуге, в том числе в информационной системе предоставления муниципальных услуг в электронном виде (или федеральной государственной информационной системе «Единый портал государственных и муниципальных услуг (функций)»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тановление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личество обоснованных обращений граждан о несоблюдении порядка выполнения административных процедур, сроков предоставления муниципальной услуги, истребовании должностными лицами отдела образования документов, не предусмотренных настоящим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4. </w:t>
      </w:r>
      <w:r>
        <w:rPr>
          <w:sz w:val="28"/>
          <w:szCs w:val="28"/>
        </w:rPr>
        <w:t>Показатели доступности муниципальной услуги для инвали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ы сурдопереводчика и тифлосурдопереводчи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386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административных процедур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1. Размещение информации в сети Интернет на официальном сайте </w:t>
      </w:r>
      <w:r>
        <w:rPr>
          <w:color w:val="000000"/>
          <w:sz w:val="28"/>
          <w:szCs w:val="28"/>
        </w:rPr>
        <w:t>образовательной организаци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На официальном сайте </w:t>
      </w:r>
      <w:r>
        <w:rPr>
          <w:iCs/>
          <w:sz w:val="28"/>
          <w:szCs w:val="28"/>
        </w:rPr>
        <w:t xml:space="preserve">общеобразовательной организации, </w:t>
      </w:r>
      <w:r>
        <w:rPr>
          <w:color w:val="000000"/>
          <w:sz w:val="28"/>
          <w:szCs w:val="28"/>
        </w:rPr>
        <w:t>в сети Интернет размещается информация, предусмотренная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 Ответственность за достоверность информационных материалов, возлагается на сотрудников образовательной организации</w:t>
      </w:r>
      <w:r>
        <w:rPr>
          <w:i/>
          <w:iCs/>
          <w:color w:val="1F497D"/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ответственных за предоставление </w:t>
      </w:r>
      <w:r>
        <w:rPr>
          <w:bCs/>
          <w:sz w:val="28"/>
          <w:szCs w:val="28"/>
        </w:rPr>
        <w:t xml:space="preserve">информации о </w:t>
      </w:r>
      <w:r>
        <w:rPr>
          <w:sz w:val="28"/>
          <w:szCs w:val="28"/>
        </w:rPr>
        <w:t>порядке проведения государственной итоговой аттестации обучающихся, освоивших образовательные программы основного общего образования и среднего общего образова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едоставление информации по запросам обратившихся заявителей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анием для начала выполнения административной процедуры является запрос на предоставление информ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прос на предоставление информации может быть передан заявителем следующими способам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средственно при личном обращении в образовательное учреждение;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1F497D"/>
          <w:sz w:val="28"/>
          <w:szCs w:val="28"/>
        </w:rPr>
      </w:pPr>
      <w:r>
        <w:rPr>
          <w:color w:val="000000"/>
          <w:sz w:val="28"/>
          <w:szCs w:val="28"/>
        </w:rPr>
        <w:t>- при обращении по телефону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исьменном обращении, отправленном посредством почтовой связи или электронной почты в адрес образовательной организац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рез официальный сайт организац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рез информационную систему оказания муниципальных услуг в электронном виде или федеральную государственную информационную систему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Прием заявителей, лично обратившихся в образовательную организацию, осуществляется в порядке общей очередност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бращения может быть предварительно согласовано по телефону или при личном обращен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явителей обратившихся по предварительной записи осуществляется в согласованное при такой записи время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лично обратившихся заявителей осуществляется по предъявлению заявителем документа, удостоверяющего личность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иеме заявитель должен устно изложить суть своего запроса или представить запрос в письменной форме, при этом такой запрос должен содержать сведения, указанные в настоящем Регламенте. Сотрудник, осуществляющий прием, не вправе обязывать заявителя на оформление запроса в письменной форме. Ответ на запрос предоставляется непосредственно во время приема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желанию заявителя такая информация может быть представлена в устном или письменном виде (включая оформление на официальном бланке образовательного учреждения, а также дополнена печатными материалами (брошюрами, буклетами, листовками) с информацией, указанной в настоящем Регламент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и приеме телефонных обращений сотрудник образовательной организации обязан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иться лично, назвав свою фамилию, имя, отчество, должность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ить абоненту представиться и высказать суть запрос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лушать обращение и при необходимости уточнить поставленные в нем вопросы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ить информацию по существу запрос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, переданный по телефону, предоставляется непосредственно во время телефонного разговора. В случае если на поставленные в обращении вопросы ответ не может быть дан непосредственно сотрудником или для подготовки ответа требуются дополнительные разъяснения, заявителю должно быть предложено записаться на личный прие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5. Прием и обработка почтовых обращений, поступивших по электронной почте, обращений, составленных на официальном сайте организации сети Интернет, или в информационной системе оказания муниципальных услуг в электронном виде (или в федеральной государственной информационной системе «Единый портал государственных и муниципальных услуг (функций)») осуществляется в течение 15</w:t>
      </w:r>
      <w:r>
        <w:rPr>
          <w:iCs/>
          <w:sz w:val="28"/>
          <w:szCs w:val="28"/>
        </w:rPr>
        <w:t xml:space="preserve"> дней после </w:t>
      </w:r>
      <w:r>
        <w:rPr>
          <w:color w:val="000000"/>
          <w:sz w:val="28"/>
          <w:szCs w:val="28"/>
        </w:rPr>
        <w:t>их поступления.  Ответ заявителю на бумажном носителе оформляется на официальном бланке отдела образования, заверяется подписью руководителя и печать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V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кущий контроль за соблюдением административного регламента и принятых в ходе его исполнения решений, осуществляется руководителем образовательного учрежд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кущий контроль осуществляется путем проведения ежемесячных проверок соблюдения и исполнения руководителем положений административного регламента, иных нормативных правовых актов Российской Федерации, Орловской области и органов местного самоуправления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 и носит плановый характер осуществляется не менее 1 раза в квартал управлением общего образования администрации города Ливны. Внеплановый характер осуществляется в соответствии с приказом начальника управления общего образования администрации г. Ливны на основании информации о нарушении законодательства, регулирующег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ветственность за ненадлежащее исполнение возложенных обязанностей по предоставлению муниципальной услуги возлагается на руководителя образовательной организации, в соответствии с действующим законодательством (приложение 1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явитель имеет право на досудебное (внесудебное) обжалование, оспаривание решений, действий (бездействий), принятых (осуществленных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досудебном (внесудебном) порядке заинтересованные лица могут обжаловать действия (бездействия) и решения, не подлежащие рассмотрению в суд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метом досудебного (внесудебного) обжалования могут быть решения (действия, бездействия), принятые (осуществленные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черпывающий перечень оснований для отказа в рассмотрении жалобы либо приостановления ее рассмотре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меется вступившее в законную силу принятое по жалобе с теми же сторонами, о том же предмете и по тем же основаниям решение или определение о прекращении производства по жалобе либо об утверждении мирового соглашения суда общей юрисдикции, арбитражного суд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нее подобная жалоба была рассмотрена (с теми же лицами, о том же предмете и по тем же основаниям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кст жалобы не поддается прочтению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исьменной жалобе не указаны фамилии заявителя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алоба содержит вопросы, решение которых не входит в компетенцию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смотрение поставленного в жалобе вопроса связано с разглашением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нованием для начала процедуры досудебного (внесудебное) обжалования является обращение заявител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рассмотрении обращения заявитель имеет право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законом тайну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лучать письменный ответ по существу поставленных в обращении вопросов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ращаться с заявлением о прекращении рассмотрения обращ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досудебном порядке могут быть обжалованы действия (бездействия) и решения руководителя образовательной организации  начальнику управления общего образования администрации города Ливн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Жалоба должна быть рассмотрена по существу не позднее 30 календарных дней со дня ее регистрации. Срок рассмотрения жалобы может быть продлен, с уведомлением заявителя о продлении срока рассмотрени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 результатам рассмотрения жалобы принимается решение об удовлетворении требований заявителя и о признании неправомерным обжалованного решения, действия (бездействия)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бращение (жалоба) заявителя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(жалобе) вопросов.</w:t>
      </w:r>
    </w:p>
    <w:p>
      <w:pPr>
        <w:sectPr>
          <w:footerReference w:type="default" r:id="rId7"/>
          <w:type w:val="nextPage"/>
          <w:pgSz w:w="11906" w:h="16838"/>
          <w:pgMar w:left="153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твет или соответствующее уведомление на письменное обращение (жалобу) направляется в срок, не превышающих 30 календарных дней со дня регистрации жалобы, по почтовому адресу, указанному в обращении (жалобе). Ответ или уведомление на жалобу, поступившую в форме электронного документа,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 или через информационную систему оказания муниципальных услуг в электронном виде или федеральную государственную информационную систему «Единый портал государственных и муниципальных услуг (функций)».</w:t>
      </w:r>
    </w:p>
    <w:p>
      <w:pPr>
        <w:pStyle w:val="Normal"/>
        <w:autoSpaceDE w:val="false"/>
        <w:ind w:left="7380" w:hanging="300"/>
        <w:rPr>
          <w:sz w:val="27"/>
          <w:szCs w:val="27"/>
        </w:rPr>
      </w:pPr>
      <w:r>
        <w:rPr>
          <w:sz w:val="27"/>
          <w:szCs w:val="27"/>
        </w:rPr>
        <w:t xml:space="preserve">Приложение 1 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к административному регламенту по предоставлению муниципальной услуги </w:t>
      </w:r>
      <w:r>
        <w:rPr>
          <w:bCs/>
          <w:sz w:val="27"/>
          <w:szCs w:val="27"/>
        </w:rPr>
        <w:t>«Предоставление информации о порядке проведения государственной  итоговой  аттестации обучающихся, освоивших основные и дополнительные общеобразовательные      (за исключением дошкольных)  программы»</w:t>
      </w:r>
    </w:p>
    <w:p>
      <w:pPr>
        <w:pStyle w:val="Normal"/>
        <w:autoSpaceDE w:val="false"/>
        <w:ind w:left="5940"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, номерах телефонов для справок, адресах  электронной почты муниципальных общеобразовательных учреждений города Ливны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73"/>
        <w:gridCol w:w="1985"/>
        <w:gridCol w:w="2040"/>
        <w:gridCol w:w="2156"/>
        <w:gridCol w:w="1928"/>
        <w:gridCol w:w="2038"/>
      </w:tblGrid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ый сай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1» г. Лив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ivny_school_1@mail.ru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livny-sosh1.obr57.ru/</w:t>
              </w:r>
            </w:hyperlink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0 г. Ливны, ул. Кирова, д. 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8677)2-04-80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677)7-39-4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2 г. Лив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ousosh2livny@bk.ru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livny-sosh2.obr57.ru/</w:t>
              </w:r>
            </w:hyperlink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2 г. Ливны, ул. Октябрьская, д. 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677)7-39-32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677)3-39-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феев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“Лицей имени С.Н. Булгакова” г. Лив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ivny-licey@mail.ru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livny-lic.obr57.ru/</w:t>
              </w:r>
            </w:hyperlink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0 г. Ливны, ул. Пушкина, д. 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8677)7-39-37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677)2-20-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боров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4» г. Лив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4liv@mail.ru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livny-sosh4.obr57.ru/</w:t>
              </w:r>
            </w:hyperlink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2 г. Ливны, ул. Октябрьская, д. 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8677)3-21-97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677)7-39-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шкина Ларис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5» г. Ливны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k5-vorobeva@yandex.ru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livny-sosh5.obr57.ru/</w:t>
              </w:r>
            </w:hyperlink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7 г. Ливны, ул. Пухова, д. 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677)7-39-35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677)2-10-8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6» г. Лив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6liv@mail.ru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livny-sosh6.obr57.ru/</w:t>
              </w:r>
            </w:hyperlink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0, Ливны, ул. Поликарпова, д. 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8677)7-39-27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677)2-04-6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хин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города Лив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imnasialiv@ya.ru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livny-gym.obr57.ru/</w:t>
              </w:r>
            </w:hyperlink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1 г. Ливны ул. Мира, д. 186-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8677)7-39-41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677)3-15-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 9» г. Лив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ivni_school9@mail.ru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livny-oosh9.obr57.ru/</w:t>
              </w:r>
            </w:hyperlink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0 г. Ливны, ул. Кирова, д. 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677)7-39-3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уткин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    Владимирович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 11» г. Лив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schoolliv11@mail.ru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livny-oosh11.obr57.ru/</w:t>
              </w:r>
            </w:hyperlink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54, Ливны, ул. Аникушкина, д. 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8677)7-49-5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рстнева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6"/>
          <w:type w:val="nextPage"/>
          <w:pgSz w:orient="landscape" w:w="16838" w:h="11906"/>
          <w:pgMar w:left="1701" w:right="851" w:gutter="0" w:header="0" w:top="85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7"/>
          <w:szCs w:val="27"/>
        </w:rPr>
        <w:t>Приложение 2</w:t>
      </w:r>
    </w:p>
    <w:p>
      <w:pPr>
        <w:pStyle w:val="Normal"/>
        <w:ind w:left="3600" w:hanging="0"/>
        <w:rPr/>
      </w:pPr>
      <w:r>
        <w:rPr>
          <w:sz w:val="27"/>
          <w:szCs w:val="27"/>
        </w:rPr>
        <w:t xml:space="preserve">к административному регламенту по предоставлению муниципальной услуги </w:t>
      </w:r>
      <w:r>
        <w:rPr>
          <w:bCs/>
          <w:sz w:val="27"/>
          <w:szCs w:val="27"/>
        </w:rPr>
        <w:t>«Предоставление информации о порядке проведения государственной итоговой аттестации обучающихся, освоивших основные и дополнительные общеобразовательные (за исключением дошкольных)  программы»</w:t>
      </w:r>
    </w:p>
    <w:p>
      <w:pPr>
        <w:pStyle w:val="Normal"/>
        <w:widowControl w:val="false"/>
        <w:ind w:left="357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357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widowControl w:val="false"/>
        <w:ind w:left="357" w:firstLine="540"/>
        <w:jc w:val="center"/>
        <w:rPr/>
      </w:pPr>
      <w:r>
        <w:rPr>
          <w:sz w:val="28"/>
          <w:szCs w:val="28"/>
        </w:rPr>
        <w:t>предоставления муниципальной услуги «</w:t>
      </w:r>
      <w:r>
        <w:rPr>
          <w:bCs/>
          <w:sz w:val="28"/>
          <w:szCs w:val="28"/>
        </w:rPr>
        <w:t>Предоставление информации о порядке проведения государственной  итоговой аттестации обучающихся, освоивших основные и дополнительные общеобразовательные (за исключением дошкольных) программ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ind w:left="357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286500" cy="6769100"/>
                <wp:effectExtent l="5080" t="5080" r="5080" b="508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769080"/>
                          <a:chOff x="0" y="0"/>
                          <a:chExt cx="6286680" cy="676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6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бор и корректировка информации о порядке проведения государственной итоговой аттестации обучающихся, освоивших основные и дополнительные общеобразовательные (за исключением дошкольных) программ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6286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Размещение информации в сети Интернет на официальном сайт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зовательной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(ежегодно в ма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7040"/>
                            <a:ext cx="628668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оставление информации получателю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04976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15080"/>
                            <a:ext cx="1143000" cy="18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Непосредственно при личном обра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5080"/>
                            <a:ext cx="1143000" cy="18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При обращении по телефо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915080"/>
                            <a:ext cx="3543480" cy="18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 письменном ответе, отправленном посредством почтовой связи или электронной почты или через информационную систему оказания муниципальных услуг в электронном виде или федеральную государственную информационную систему «Единый портал государственных и муниципальных услуг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6286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Поступление запроса в образовательную организацию со стороны заявителя на предоставление информаци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543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457880"/>
                            <a:ext cx="274320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880"/>
                            <a:ext cx="137160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457880"/>
                            <a:ext cx="137160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6.5pt;width:495pt;height:533pt" coordorigin="0,130" coordsize="9900,10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30;width:98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бор и корректировка информации о порядке проведения государственной итоговой аттестации обучающихся, освоивших основные и дополнительные общеобразовательные (за исключением дошкольных) программ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290;width:9899;height:1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357" w:leader="none"/>
                          </w:tabs>
                          <w:overflowPunct w:val="false"/>
                          <w:autoSpaceDE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Размещение информации в сети Интернет на официальном сайт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зовательной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(ежегодно в мае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204;width:9899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оставление информации получателю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783" to="5040,2289" ID="Line 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550" to="5040,3909" ID="Line 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870;width:1799;height:2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Непосредственно при личном обра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7870;width:1799;height:2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При обращении по телеф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870;width:5579;height:2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 письменном ответе, отправленном посредством почтовой связи или электронной почты или через информационную систему оказания муниципальных услуг в электронном виде или федеральную государственную информационную систему «Единый портал государственных и муниципальных услуг»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10;width:98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Поступление запроса в образовательную организацию со стороны заявителя на предоставление информаци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5710" to="5040,6249" ID="Line 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150" to="5219,7766" ID="Line 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150" to="5219,7766" ID="Line 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150" to="7379,7766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left="59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footerReference w:type="default" r:id="rId27"/>
      <w:type w:val="nextPage"/>
      <w:pgSz w:w="11906" w:h="16838"/>
      <w:pgMar w:left="1440" w:right="92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ubtitleChar">
    <w:name w:val="Subtitle Char"/>
    <w:qFormat/>
    <w:rPr>
      <w:b/>
      <w:sz w:val="24"/>
      <w:lang w:val="en-US"/>
    </w:rPr>
  </w:style>
  <w:style w:type="character" w:styleId="SubtitleChar1">
    <w:name w:val="Subtitle Char1"/>
    <w:basedOn w:val="Style14"/>
    <w:qFormat/>
    <w:rPr>
      <w:rFonts w:ascii="Cambria" w:hAnsi="Cambria" w:cs="Times New Roman"/>
      <w:sz w:val="24"/>
      <w:szCs w:val="24"/>
    </w:rPr>
  </w:style>
  <w:style w:type="character" w:styleId="1">
    <w:name w:val="Подзаголовок Знак1"/>
    <w:basedOn w:val="Style14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Times New Roman" w:cs="Calibri"/>
      <w:b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iv.ru/" TargetMode="External"/><Relationship Id="rId3" Type="http://schemas.openxmlformats.org/officeDocument/2006/relationships/hyperlink" Target="mailto:uoolivny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adminliv.ru/" TargetMode="External"/><Relationship Id="rId6" Type="http://schemas.openxmlformats.org/officeDocument/2006/relationships/hyperlink" Target="consultantplus://offline/ref=FD4A409D2163FE589CAA6577A438CAC75BC6F0FF2A741418C7CE55A7B1r5v7F" TargetMode="External"/><Relationship Id="rId7" Type="http://schemas.openxmlformats.org/officeDocument/2006/relationships/footer" Target="footer1.xml"/><Relationship Id="rId8" Type="http://schemas.openxmlformats.org/officeDocument/2006/relationships/hyperlink" Target="mailto:livny_school_1@mail.ru" TargetMode="External"/><Relationship Id="rId9" Type="http://schemas.openxmlformats.org/officeDocument/2006/relationships/hyperlink" Target="http://livny-sosh1.obr57.ru/" TargetMode="External"/><Relationship Id="rId10" Type="http://schemas.openxmlformats.org/officeDocument/2006/relationships/hyperlink" Target="mailto:mousosh2livny@bk.ru" TargetMode="External"/><Relationship Id="rId11" Type="http://schemas.openxmlformats.org/officeDocument/2006/relationships/hyperlink" Target="http://livny-sosh2.obr57.ru/" TargetMode="External"/><Relationship Id="rId12" Type="http://schemas.openxmlformats.org/officeDocument/2006/relationships/hyperlink" Target="mailto:livny-licey@mail.ru" TargetMode="External"/><Relationship Id="rId13" Type="http://schemas.openxmlformats.org/officeDocument/2006/relationships/hyperlink" Target="http://livny-lic.obr57.ru/" TargetMode="External"/><Relationship Id="rId14" Type="http://schemas.openxmlformats.org/officeDocument/2006/relationships/hyperlink" Target="mailto:school4liv@mail.ru" TargetMode="External"/><Relationship Id="rId15" Type="http://schemas.openxmlformats.org/officeDocument/2006/relationships/hyperlink" Target="http://livny-sosh4.obr57.ru/" TargetMode="External"/><Relationship Id="rId16" Type="http://schemas.openxmlformats.org/officeDocument/2006/relationships/hyperlink" Target="mailto:sk5-vorobeva@yandex.ru" TargetMode="External"/><Relationship Id="rId17" Type="http://schemas.openxmlformats.org/officeDocument/2006/relationships/hyperlink" Target="http://livny-sosh5.obr57.ru/" TargetMode="External"/><Relationship Id="rId18" Type="http://schemas.openxmlformats.org/officeDocument/2006/relationships/hyperlink" Target="mailto:school6liv@mail.ru" TargetMode="External"/><Relationship Id="rId19" Type="http://schemas.openxmlformats.org/officeDocument/2006/relationships/hyperlink" Target="http://livny-sosh6.obr57.ru/" TargetMode="External"/><Relationship Id="rId20" Type="http://schemas.openxmlformats.org/officeDocument/2006/relationships/hyperlink" Target="mailto:gimnasialiv@ya.ru" TargetMode="External"/><Relationship Id="rId21" Type="http://schemas.openxmlformats.org/officeDocument/2006/relationships/hyperlink" Target="http://livny-gym.obr57.ru/" TargetMode="External"/><Relationship Id="rId22" Type="http://schemas.openxmlformats.org/officeDocument/2006/relationships/hyperlink" Target="mailto:livni_school9@mail.ru" TargetMode="External"/><Relationship Id="rId23" Type="http://schemas.openxmlformats.org/officeDocument/2006/relationships/hyperlink" Target="http://livny-oosh9.obr57.ru/" TargetMode="External"/><Relationship Id="rId24" Type="http://schemas.openxmlformats.org/officeDocument/2006/relationships/hyperlink" Target="mailto:schoolliv11@mail.ru" TargetMode="External"/><Relationship Id="rId25" Type="http://schemas.openxmlformats.org/officeDocument/2006/relationships/hyperlink" Target="http://livny-oosh11.obr57.ru/" TargetMode="Externa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07:00Z</dcterms:created>
  <dc:creator>Нина Васильевна</dc:creator>
  <dc:description/>
  <cp:keywords/>
  <dc:language>en-US</dc:language>
  <cp:lastModifiedBy>User</cp:lastModifiedBy>
  <cp:lastPrinted>2021-09-03T12:23:00Z</cp:lastPrinted>
  <dcterms:modified xsi:type="dcterms:W3CDTF">2021-09-07T09:07:00Z</dcterms:modified>
  <cp:revision>2</cp:revision>
  <dc:subject/>
  <dc:title>Приложение ___ к постановлению</dc:title>
</cp:coreProperties>
</file>