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rmal"/>
        <w:jc w:val="center"/>
        <w:rPr/>
      </w:pPr>
      <w:bookmarkStart w:id="1" w:name="Par625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городе Ливны Орл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5786"/>
        <w:gridCol w:w="2340"/>
        <w:gridCol w:w="1440"/>
        <w:gridCol w:w="1440"/>
        <w:gridCol w:w="342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Par644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6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сохранности архивного фонда»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, 3 шт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емпературно-влажностного режима в архивохранилищах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хранения архивных фондов  (улучшения физической сохранности документ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 материально- технической базы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ноблока (компьют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функциональная работоспособность программного комплекса «Архивный фонд», версия 5.0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фис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учшения физической сохранности   документов, защита сотрудников при работе с документами)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5: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я для хранения электронных документов (шка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Default"/>
              <w:rPr/>
            </w:pPr>
            <w:r>
              <w:rPr/>
              <w:t xml:space="preserve">Создание условий хранения и использования архивных документов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изуализатор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ар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доступа </w:t>
              <w:br/>
              <w:t>к информационным ресурсам архива и оперативного и качественного удовлетворения запросов пользов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запросов граждан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7:00Z</dcterms:created>
  <dc:creator>User</dc:creator>
  <dc:description/>
  <dc:language>en-US</dc:language>
  <cp:lastModifiedBy>1</cp:lastModifiedBy>
  <cp:lastPrinted>2021-07-07T09:03:00Z</cp:lastPrinted>
  <dcterms:modified xsi:type="dcterms:W3CDTF">2021-09-07T07:27:00Z</dcterms:modified>
  <cp:revision>2</cp:revision>
  <dc:subject/>
  <dc:title>Приложение 4</dc:title>
</cp:coreProperties>
</file>