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а №  573</w:t>
      </w:r>
    </w:p>
    <w:p>
      <w:pPr>
        <w:pStyle w:val="Normal"/>
        <w:spacing w:lineRule="exact" w:line="24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Паспорт 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Развитие архивного дела в городе Ливны Орловской области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jc w:val="left"/>
              <w:rPr/>
            </w:pPr>
            <w:r>
              <w:rPr>
                <w:szCs w:val="28"/>
              </w:rPr>
              <w:t xml:space="preserve">Актуальность разработки программы обусловлена необходимостью совершенствования сферы архивного дела  </w:t>
            </w:r>
          </w:p>
          <w:p>
            <w:pPr>
              <w:pStyle w:val="3"/>
              <w:spacing w:lineRule="exact" w:line="280"/>
              <w:jc w:val="left"/>
              <w:rPr>
                <w:sz w:val="23"/>
                <w:szCs w:val="23"/>
              </w:rPr>
            </w:pPr>
            <w:r>
              <w:rPr>
                <w:szCs w:val="28"/>
              </w:rPr>
              <w:t>в городе Ливны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3"/>
              <w:spacing w:lineRule="exact" w:line="28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370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тветственный исполнитель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ивный отдел администрации города Ливны</w:t>
            </w:r>
          </w:p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Соисполнители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Перечень подпрограмм</w:t>
            </w:r>
          </w:p>
          <w:p>
            <w:pPr>
              <w:pStyle w:val="2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(основных мероприятий муниципальной программы)</w:t>
            </w:r>
          </w:p>
          <w:p>
            <w:pPr>
              <w:pStyle w:val="2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муниципальной 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системы организации хранения, комплектования, учета и использования документов Архивного фонда города Ливны  и других  архивных документов в интересах граждан, общества и государ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pacing w:lineRule="exact" w:line="280"/>
              <w:rPr>
                <w:sz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 нормативных режимов сохранности  архивных документов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Укрепление   материально- технической базы архива, оснащение специальным архивным оборудованием, компьютерной техникой. </w:t>
            </w:r>
          </w:p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и совершенствование информационно-поисковых систем, баз данных к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и  сроки реализации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ая программа реализуется</w:t>
              <w:br/>
              <w:t>в 2024-2029 годы в один этап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370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еализацию муниципальной программы – 690,9 тыс. рублей,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г. –  74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г.  -  51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г.  -  6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г.  -  5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г.  -  5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г.-  400,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Укрепление материально-технической базы архива, оснащение его современным  специальным оборудованием, компьютерной техн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вершенствование системы хранения архивных документов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деятельности органов местного самоуправления </w:t>
        <w:br/>
        <w:t>в сфере реализации муниципальной программы</w:t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ссматривает принципиальные вопросы развития архивного дела в перспективе на 2024-2029 годы и трактуется как система основных направлений архи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атегия развития архивного дела в городе Ливны  на период </w:t>
        <w:br/>
        <w:t xml:space="preserve">до 2029 года определяет цели, направления развития архивного дела в городе. </w:t>
        <w:tab/>
        <w:t>Стратегия содержит принципы и приоритеты государственной политики, механизмы ее реализации, параметры развития, формы и методы деятельности органов местного самоуправления города Ливны, которые обеспечат благоприятные условия развития архивного дела.</w:t>
      </w:r>
    </w:p>
    <w:p>
      <w:pPr>
        <w:pStyle w:val="Normal"/>
        <w:autoSpaceDE w:val="false"/>
        <w:snapToGrid w:val="false"/>
        <w:ind w:right="-10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Специфика архивной отрасли состоит в многопрофильности применения ее информационных ресурсов, призванных удовлетворять социальные, правовые, научные, культурные и иные потребности граждан, органов власти и орган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архивного дела следует рассматривать, прежде всего, как средство пополнения информационного ресурса города Ливны - части историко-культурного достоя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3"/>
          <w:szCs w:val="23"/>
        </w:rPr>
        <w:tab/>
      </w:r>
      <w:r>
        <w:rPr>
          <w:sz w:val="28"/>
          <w:szCs w:val="28"/>
        </w:rPr>
        <w:t xml:space="preserve">Сохраняя документацию, отражающую материальную, духовную жизнь жителей города, имеющую историческое, научное, социальное, экономическое, политическое или культурное значение, а также документы по личному составу ликвидированных организаций города, архив становится активным участником социально-экономических процессов происходящих </w:t>
        <w:br/>
        <w:t>в муниципальном образовании, выступает гарантом социальной защищенности граждан, их пенсион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ыполняя социально-правовые запросы граждан, архив обеспечивает функционирование системы социальной защиты населения. </w:t>
      </w:r>
    </w:p>
    <w:p>
      <w:pPr>
        <w:pStyle w:val="Normal"/>
        <w:shd w:fill="FFFFFF" w:val="clear"/>
        <w:spacing w:lineRule="exact" w:line="338"/>
        <w:ind w:left="86" w:right="7" w:firstLine="622"/>
        <w:jc w:val="both"/>
        <w:rPr>
          <w:sz w:val="28"/>
          <w:szCs w:val="28"/>
        </w:rPr>
      </w:pPr>
      <w:r>
        <w:rPr>
          <w:sz w:val="28"/>
          <w:szCs w:val="28"/>
        </w:rPr>
        <w:t>Популяризируя историю страны в целом и родного края в частности, архив выступает в качестве культурно-просветительск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предусматривает реализацию мероприятий, направленных на усиление социальной значимости архива в социально-экономической             и культурной жизни города. Показатели реализации программы позволят оперативно оценивать эффективность и вносить необходимые коррективы            в рамках намеченных меро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еализация    программного метода позволит решить многие проблемы, связанные с материально-техническим обеспечением архивного отдела </w:t>
        <w:br/>
        <w:t>и будет способствовать достижению более высоких показателей развития архивного дела в администрации города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Характеристика текущего состояния архивного дела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роде Ливны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олнение Архивного фонда Российской Федерации, находящегося на территории  города Ливны, является одним из приоритетных направлений деятельности архивного отдела администрации города Ливны (далее - архивный отдел)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>
          <w:sz w:val="28"/>
          <w:szCs w:val="28"/>
        </w:rPr>
        <w:tab/>
        <w:t xml:space="preserve">Объем хранения Архивного фонда  постоянно увеличивается и составляет </w:t>
      </w:r>
      <w:r>
        <w:rPr>
          <w:rFonts w:cs="Times New Roman CYR" w:ascii="Times New Roman CYR" w:hAnsi="Times New Roman CYR"/>
          <w:sz w:val="28"/>
          <w:szCs w:val="28"/>
        </w:rPr>
        <w:t>на 01.06.2021 года  28601  единица  хран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вный отдел  осуществляет    в пределах своей компетенции организационно-методическое руководство архивами учреждений, организаций – источниками комплектования Архивного фонда города, контролирует в них постановку делопроизводства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состоянию на 1 января 2021 года источниками комплектования муниципального архива являются 27 организа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азовыми направлениями развития архивного дела в последние годы стали: сохранение и популяризация историко-архивного наследия; информатизация отрасли; развитие выставочной деятельности; модернизация материально-технической базы архив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5 лет достигнута положительная динамика роста основных показателей деятельности  архивного отдела (противопожарная </w:t>
        <w:br/>
        <w:t>и охранная  защищенность архивохранилищ, оснащенность сплит- системами кондиционирования воздуха в архивохранилище № 1, множительно-копировальной техникой, функционирование СКЗИ программного комплекса VipNet с функциями шифрования и ЭЦП;</w:t>
      </w:r>
      <w:r>
        <w:rPr/>
        <w:t xml:space="preserve"> </w:t>
      </w:r>
      <w:r>
        <w:rPr>
          <w:sz w:val="28"/>
          <w:szCs w:val="28"/>
        </w:rPr>
        <w:t xml:space="preserve">упорядочение и улучшение физического состояния архивных документов и др.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рамках муниципальной программы </w:t>
      </w:r>
      <w:r>
        <w:rPr>
          <w:rFonts w:cs="Times New Roman CYR" w:ascii="Times New Roman CYR" w:hAnsi="Times New Roman CYR"/>
          <w:sz w:val="28"/>
          <w:szCs w:val="28"/>
        </w:rPr>
        <w:t>осуществлено межведомственное  электронное взаимодействие</w:t>
      </w:r>
      <w:r>
        <w:rPr>
          <w:sz w:val="28"/>
          <w:szCs w:val="28"/>
        </w:rPr>
        <w:t xml:space="preserve"> с Пенсионным фондом. Приобретение  программного комплекса ViPNet Client позволило осуществлять  информационное взаимодействие между отделением ПФР в целях обмена юридически значимыми документами социально-правового характера в электронной форме для установления и выплаты пен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ых методов управления отраслью позволило достичь положительных качественных изменений в предоставлении архивных услуг населению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вую очередь совершенствование архивного дела связано с демократизацией использования архивной информации, расширением доступа к информативности архивных фондов: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-обеспечено создание электронных аналогов наиболее важной </w:t>
        <w:br/>
        <w:t>и используемой части научно-справочного аппарата: путеводители</w:t>
      </w:r>
      <w:r>
        <w:rPr>
          <w:spacing w:val="1"/>
          <w:sz w:val="28"/>
          <w:szCs w:val="28"/>
        </w:rPr>
        <w:t xml:space="preserve"> </w:t>
        <w:br/>
        <w:t>по фондам муниципального архива, к</w:t>
      </w:r>
      <w:r>
        <w:rPr>
          <w:spacing w:val="5"/>
          <w:sz w:val="28"/>
          <w:szCs w:val="28"/>
        </w:rPr>
        <w:t xml:space="preserve">оторые </w:t>
      </w:r>
      <w:r>
        <w:rPr>
          <w:spacing w:val="2"/>
          <w:sz w:val="28"/>
          <w:szCs w:val="28"/>
        </w:rPr>
        <w:t xml:space="preserve"> размещены </w:t>
      </w:r>
      <w:r>
        <w:rPr>
          <w:spacing w:val="3"/>
          <w:sz w:val="28"/>
          <w:szCs w:val="28"/>
        </w:rPr>
        <w:t>в сети Интернет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совершенствование имеющейся материально–технической базы отрасли, реализованы за счет средств  муниципальных  программ. 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 настоящее время  приступили к реализации инновационного проекта «Эффективный регион». Название проекта «Оптимизация процесса доступа </w:t>
        <w:br/>
        <w:t>к информационным ресурсам архива города Ливны, поиска архивной информации и сохранности оригиналов документов. Оцифровка описей.</w:t>
      </w:r>
      <w:r>
        <w:rPr>
          <w:color w:val="FF0000"/>
        </w:rPr>
        <w:t xml:space="preserve"> </w:t>
      </w:r>
      <w:r>
        <w:rPr/>
        <w:t>«</w:t>
      </w:r>
      <w:r>
        <w:rPr>
          <w:sz w:val="28"/>
          <w:szCs w:val="28"/>
        </w:rPr>
        <w:t>Реализация данного проекта приведет к  обеспечению доступа широкого круга пользователей к электронным описям архивных фондов   в режиме удаленного досту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значительно увеличился интерес  пользователей  </w:t>
        <w:br/>
        <w:t>к архивным документам, появится возможность ознакомиться с содержанием архивных фондов нашего архива, сделать  тематическую подборку  нужных документов  в удаленном режиме  для последующего обращения в архив. что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альнейшее развитие получит автоматизированная система государственного учета документов Архивного фонда Российской Федерации. В базу данных программного  «Архивный фонд», версия 5,0 внесены сведения на уровне ««фонд – опись – единица хранения» в объеме 8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2025 году планируется обеспечить учет всех видов архивных документов, в том числе на уровне: «фонд – опись – единица хран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несмотря на достигнутые результаты, в условиях происходящих экономических и политических преобразований возникла необходимость поиска новых решений, которые позволили бы, с одной стороны, обеспечить сохранность информационных ресурсов, а с другой – создать механизмы, позволяющие архивной отрасли более эффективно развиваться в рыноч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архивного отдела  острой остается проблема недостаточности площадей архивохранилищ, которые достигли предельной загруж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о принятых в архив документов за последние годы значительно увеличилось, в том числе за счет документов по личному составу ликвидированных организаций. Изменился качественный состав принимаемых на постоянное хранение документов в связи с развитием политической и государственной системы Российской Федерации. Внедрение научно-технических достижений отразилось на способах документирования человеческой жизнедеятельности, появились новые материальные носители документн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соответственно влечет за собой постоянную потребность </w:t>
        <w:br/>
        <w:t>в увеличении площадей архивохранилищ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вязи с реорганизацией и ликвидацией организаций резко возросла передача документов в муниципальный архив. Анализ показывает, </w:t>
        <w:br/>
        <w:t>что в ближайшие годы эта тенденция сохранитс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 2011-2021 годы на архивное хранение поступило 7895 единиц хран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Прогнозируется дальнейшее увеличение объемов поступающих документов, планируется прием большого объема документов </w:t>
        <w:br/>
        <w:t>от ликвидированной организации  ОАО «Этано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 прием управленческой документации ГУ - Управления Пенсионного фонда РФ в Ливенском районе Орловской области (межрайонного), находящегося в стадии ре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цикличного комплектования муниципального архива документами необходимы резервные площади и как следствие финансовые средства на их ремонт и оснащ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архивного дел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нализ состояния хранения архивных документов выявил необходимость принятия мер по дальнейшему совершенствованию условий хранения архивных документ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pacing w:val="-1"/>
          <w:sz w:val="28"/>
          <w:szCs w:val="28"/>
        </w:rPr>
        <w:t xml:space="preserve">Особое приоритетное направление, требующее реализации </w:t>
      </w:r>
      <w:r>
        <w:rPr>
          <w:b/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недрение информационно-коммуникационных технологий, позволяющих обеспечить качественно новый уровень оперативности и удобства получения гражданами и организациями муниципальной услуги и информации </w:t>
        <w:br/>
        <w:t xml:space="preserve">о деятельности архивной служб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оцифровки архивных документов в перспективе целесообразным является приобретение более производительного оборудования- Планетарного сканер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рием, хранение и использование электронных документов </w:t>
      </w:r>
      <w:r>
        <w:rPr>
          <w:iCs/>
          <w:sz w:val="28"/>
          <w:szCs w:val="28"/>
        </w:rPr>
        <w:t>юридической значимости на протяжении всего срока их хранения</w:t>
      </w:r>
      <w:r>
        <w:rPr>
          <w:sz w:val="28"/>
          <w:szCs w:val="28"/>
        </w:rPr>
        <w:t xml:space="preserve"> требует соблюдения определенных правил и обеспечения технической возможности (надежность хранения, управление доступом, защита, стабильная среда хранения носителей информации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меющаяся   компьютерная техника  в архивном отделе    требует  замены. Требования программного обеспечения ПК «Архивный фонд», версия 5.0 не соответствует текущему состоянию персонального  компьютера (2010 г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установки сплит-системы кондиционирования воздуха  в архивохранилище № 2, в соответствии с нормативными требованиями к помещениям, приспособленным под арх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комендациями Управления культуры и архивного дела Орловской области в рамках программы для контроля соблюдения температурно-влажностного режима в архивохранилищах, целесообразно предусмотреть  использование интеллектуальных датчиков и систем контроля микроклимата. «Умный» датчик  температуры и относительной влажности (термогигрометр «Квант») позволит в автоматическом режиме  вести контроль температуры и влажности в архивохранилищ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огигрометр «Квант» отвечает критериям  производства продукции на территории РФ,  по своим техническим и ценовым характеристикам не имеет аналогов в РФ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. </w:t>
        <w:tab/>
      </w:r>
      <w:r>
        <w:rPr>
          <w:sz w:val="28"/>
          <w:szCs w:val="28"/>
        </w:rPr>
        <w:t xml:space="preserve">Проблемными остаются вопросы оснащенности архивохранилищ специальным оборудованием, компьютерной техникой (персональный компьютер морально устарел), недостаточное количество архивных коробок для хранения архивных документов ведет к разрушению, угасанию текста </w:t>
        <w:br/>
        <w:t>на архивных документах.</w:t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>Необходимо продолжить работу по картонированию архивных документов, обеззараживанию поступающих на архивное хранение докумен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Необходима замена   устаревшего  персонального компью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ая проблема, решение которой предполагается осуществить </w:t>
        <w:br/>
        <w:t xml:space="preserve">в рамках настоящей Программы, обусловлена совершенствованием использования архивной информации, расширением доступа к ней граждан </w:t>
        <w:br/>
        <w:t>и юридических лиц, эффективным использованием архивных документов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тенсивность работы по использованию архивных документов </w:t>
        <w:br/>
        <w:t>с каждым годом повышается в связи с возросшим интересом населения, молодёжи к истории малой родины, с поисками первичных правоустанавливающих документов связанных с регистрацией собственности на недвижимость и земл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На протяжении последних  лет наблюдается стабильный рост поступающих и исполняемых запросов  гражда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реднем в год специалисты </w:t>
      </w:r>
      <w:r>
        <w:rPr>
          <w:sz w:val="28"/>
          <w:szCs w:val="28"/>
        </w:rPr>
        <w:t xml:space="preserve">архивного отдела выполняют более </w:t>
        <w:br/>
        <w:t>1300 запро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Анализ количества поступивших запросов за последние 5 лет, показывает, что снижение их количества не прослеж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услуга по исполнению социально-правовых запросов является одним из самых трудоемких направлений в работе архивов </w:t>
        <w:br/>
        <w:t xml:space="preserve">и, соответственно, занимает основную часть рабочего времени архивис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да в год растет количество граждан, желающих поработать </w:t>
        <w:br/>
        <w:t xml:space="preserve">с архивными документами и документами справочно-информационного фон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оссийское законодательство обязывает архивы использовать новые информационные технологии - принимать запросы            от граждан и юридических лиц и обеспечивать доступ к архивным документам также и через сеть Интернет, производить оцифровку наиболее востребованных материалов архива, что позволит удовлетворять различные гражданско-правовые запросы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роме того, в рамках внедрения органами государственной власти Орловской области системы электронного документооборота предполагается формирование «Электронного архив», что потребует  соответствующей материально-технической базы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Для приема электронных документов в архивный отдел, обеспечения их сохранности и использования в дальнейшем, необходимо решить ряд задач, а также  вопросы, связанные с их финансированием:</w:t>
      </w:r>
    </w:p>
    <w:p>
      <w:pPr>
        <w:pStyle w:val="Style15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)  главное требование - обеспечение долговременной сохранности электронных документов, с постоянной возможностью их использования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воспроизведения и использование в долговременной перспективе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комплекса технических и программных средств, позволяющих воспроизводить, копировать, перезаписывать электронные документы, контролировать физическое и техническое состояние. </w:t>
      </w:r>
    </w:p>
    <w:p>
      <w:pPr>
        <w:pStyle w:val="Style15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огут потребоваться значительные аппаратные ресурсы (дисковое пространство, оперативная память), а также использование специального программного обеспечения.</w:t>
      </w:r>
    </w:p>
    <w:p>
      <w:pPr>
        <w:pStyle w:val="Default"/>
        <w:rPr>
          <w:sz w:val="23"/>
          <w:szCs w:val="23"/>
        </w:rPr>
      </w:pPr>
      <w:r>
        <w:rPr>
          <w:color w:val="FF0000"/>
        </w:rPr>
        <w:tab/>
      </w:r>
      <w:r>
        <w:rPr/>
        <w:t>.</w:t>
      </w:r>
    </w:p>
    <w:p>
      <w:pPr>
        <w:pStyle w:val="Normal"/>
        <w:ind w:left="539" w:hanging="0"/>
        <w:jc w:val="center"/>
        <w:rPr/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сновной целью программы «Развитие архивного дела в городе Ливны» является совершенствование системы организации хранения, комплектования, учета и использования документов Архивного фонда города Лиыны  и других  архивных документов в интересах граждан, общества и государ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Обеспечение  нормативных режимов сохранности  архивных документов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2.Укрепление  материально- технической базы архива, оснащение специальным архивным оборудованием, компьютерной техникой.</w:t>
      </w:r>
    </w:p>
    <w:p>
      <w:pPr>
        <w:pStyle w:val="Normal"/>
        <w:ind w:right="-246" w:hanging="0"/>
        <w:jc w:val="both"/>
        <w:rPr/>
      </w:pPr>
      <w:r>
        <w:rPr>
          <w:sz w:val="28"/>
          <w:szCs w:val="28"/>
        </w:rPr>
        <w:tab/>
        <w:t xml:space="preserve">3. Создание и совершенствование информационно-поисковых систем,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.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набора основных мероприятий муниципальной программы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еализация мероприятий Программы будет способствовать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1) обеспечению уровня сохранности Архивного фонда </w:t>
        <w:br/>
        <w:t xml:space="preserve">в соответствии с требованиями архивного законодательств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2) формированию и систематическому пополнению Архивного фонда исторически значимыми документами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3) укреплению материально-технической базы архивного отдела Админист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обеспечению условий для оперативного информационного обслуживания физических и юридических лиц, удовлетворения информационных потребностей и конституционных прав граждан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5) созданию и внедрению информационных технологий в сфере архивного дел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3"/>
          <w:szCs w:val="23"/>
        </w:rPr>
        <w:tab/>
      </w:r>
      <w:r>
        <w:rPr>
          <w:sz w:val="28"/>
          <w:szCs w:val="28"/>
        </w:rPr>
        <w:t xml:space="preserve">В рамках выполнения задач программы предусматриваются мероприятия по приобретению компьютера,  системы кондиционирования воздуха, приобретение обеззараживающего бокса приобретение архивных коробов, планетарного сканера, технического оборудования, продолжение работы по внедрени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 системы учета документов архивного фон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ключенный в программу комплекс мероприятий приведет </w:t>
        <w:br/>
        <w:t xml:space="preserve">к решению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постоянное комплектование архивными документами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е </w:t>
        <w:br/>
        <w:t xml:space="preserve">и качественное исполнение запросов юридических и физических лиц, внедрение современных информационных технологий, </w:t>
      </w:r>
      <w:r>
        <w:rPr>
          <w:color w:val="000000"/>
          <w:sz w:val="28"/>
          <w:szCs w:val="28"/>
        </w:rPr>
        <w:t>на улучшение условий труда работников архивного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ссы информатизации современной жизни настоятельно требуют  дальнейшего внедрения автоматизированных архивных  технологий </w:t>
        <w:br/>
        <w:t>в деятельность архива  с целью более оперативного и качественного удовлетворения запросов пользователей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недр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документов на бумажных носителях в цифровой формат и хранения этой информа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3"/>
          <w:szCs w:val="23"/>
        </w:rPr>
        <w:tab/>
      </w:r>
      <w:r>
        <w:rPr>
          <w:sz w:val="28"/>
          <w:szCs w:val="28"/>
        </w:rPr>
        <w:t>Дальнейшее внедрение  новой пятой версии общеотраслевого программного комплекса «Архивный фонд»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 позволит обеспечить нормативные требования   режимов хране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кондиционера обеспечит  соблюдение температурно-влажностного режима в архивохранилище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целесообразным предусмотреть мероприятия                      по обеспечению  сохранности физического состояния архивных документов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обретение архивных коробов улучшит условия сохранности документов и обеспечит их нормативное хранени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иобретение обеззараживающего бокса с  высокой эффективностью обеззараживания в отношении широкого спектра микроорганизмов, в том числе устойчивых к хлорированию (таких как вирусы и цисты простейших) защитит сотрудника при работе с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необходимых финансовых ресурсов на реализацию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финансирования из местного бюджета на 2024-2029 годы составляет  690,9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4г. –  74,9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5г.  -  51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6г.  -  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7г.  -  50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8г.  -  50,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9г.-  400,0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программы за счет средств бюджета муниципального образования город Ливны подлежит уточнению в рамках бюджетного цикла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программы после проведения оценки их эффективности могут уточнять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рограммы и целевые  показатели результата указаны                в приложениях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исание рисков реализации муниципальной программы,</w:t>
        <w:br/>
        <w:t xml:space="preserve"> в том числе не достижения целевых показателей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в реализации программы, негативно влияющие на основные её параметры связаны с финансово-экономически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из наиболее важных финансовых рисков является </w:t>
      </w:r>
      <w:r>
        <w:rPr>
          <w:sz w:val="28"/>
          <w:szCs w:val="28"/>
          <w:lang w:eastAsia="en-US"/>
        </w:rPr>
        <w:t>недостаточность бюджетных средств на реализацию программы, что может  привести к не достижению запланированных результатов и индикаторов, нарушению сроков выполнения мероприятий, отрицательной динамике показателе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Финансовая необеспеченность потребует внесения изменений                       в программу, пересмотра целевых значений показателей и, возможно, отказа от реализации отдельных мероприятий и задач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 xml:space="preserve">Экономические риски могут также повлечь изменения стоимости мероприяти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качестве мер управления рисками реализации программы можно выделить следующие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организация мониторинга и аналитического сопровождения реализации программы обеспечит управление указанными группами рис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дение экономического анализа использования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              в полном объё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 принятые меры по управлению рисками приведут               к достижению поставленных целей и конечных результатов реализации програм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подготовлено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ом архивного отдела                      Лобцовой Е. 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7:00Z</dcterms:created>
  <dc:creator>User</dc:creator>
  <dc:description/>
  <dc:language>en-US</dc:language>
  <cp:lastModifiedBy>1</cp:lastModifiedBy>
  <cp:lastPrinted>2021-09-01T10:41:00Z</cp:lastPrinted>
  <dcterms:modified xsi:type="dcterms:W3CDTF">2021-09-07T07:34:00Z</dcterms:modified>
  <cp:revision>3</cp:revision>
  <dc:subject/>
  <dc:title>Утверждена</dc:title>
</cp:coreProperties>
</file>