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т 2 августа 2021г. № 75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2"/>
        <w:gridCol w:w="1020"/>
        <w:gridCol w:w="960"/>
        <w:gridCol w:w="960"/>
        <w:gridCol w:w="960"/>
        <w:gridCol w:w="1241"/>
      </w:tblGrid>
      <w:tr>
        <w:trPr/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0" w:name="P106"/>
            <w:bookmarkEnd w:id="0"/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по занимаемым должностям работников учреждений культуры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фессиональная квалификационная группа "Должности технических исполнителей"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тель музейный; контролер биле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</w:tr>
      <w:tr>
        <w:trPr/>
        <w:tc>
          <w:tcPr>
            <w:tcW w:w="9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фессиональная квалификационная группа "Должности работников культуры и искусств среднего звена"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остюмер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экскурс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ружка, любительского объединения, клуба по интерес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 танцевального вечера, ведущий дискотеки, руководитель музыкальной части дискоте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организато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мпаниато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ы: режиссера, дирижера, балетмейстера, хормейстера; помощник реж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фессиональная квалификационная группа "Должности работников культуры и искусств ведущего звена"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художественного руководи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6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реставрато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4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постановщик (в концертных организациях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,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художник по созданию и реставрации музыкальных инструме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тор по вокал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тор по балет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мпаниатор-концертмейст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,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</w:tr>
      <w:tr>
        <w:trPr/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(старший администратор) (в учреждениях культурно-досугового типа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-вокалист (солист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,6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оркест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хо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духового оркестра, оркестра народных инструмен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оркестра ансамблей песни и танца, артист эстрадного оркестра (ансамб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танцевального коллекти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хорового коллекти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иблиотекарь, главный библиограф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, библиограф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</w:tr>
      <w:tr>
        <w:trPr>
          <w:trHeight w:val="1089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библиотеки, музея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ного учреждения и аналогичных учреждений и организаци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 по свет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,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тель фондов, музейных предме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операто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фотограф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ор (экскурсово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фолькло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методике клубной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еспечению сохранности музейных предме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учету музейных предме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экспозиционной и выставочн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учетно-хранительск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вспомогательного состава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9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фессиональная квалификационная группа "Должности руководящего состава учреждений культуры и искусств"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-постановщ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узыкальной часть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удожественно-постановочной часть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: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реждениях культурно-досугового типа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юбительском театре (студии)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8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5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ижер в любительском музыкальном коллективе (студ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5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тмейстер в хореографическом коллективе (студии), ансамбле песни и тан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54</w:t>
            </w:r>
          </w:p>
        </w:tc>
      </w:tr>
      <w:tr>
        <w:trPr/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мейстер в учреждениях культурно-досугового типа, в любительском вокальном или хоровом коллективе (студии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54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режиссер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 массовых представл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5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лубного формирования (любительского объединения, студии, коллектива самодеятельного искусства, клуба по интересам), руководитель круж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</w:tr>
      <w:tr>
        <w:trPr/>
        <w:tc>
          <w:tcPr>
            <w:tcW w:w="9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фессиональная квалификационная группа должностей научных работников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научный сотрудн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сотрудник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научный сотрудн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научный сотрудн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,84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хранитель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7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2"/>
        <w:gridCol w:w="1020"/>
        <w:gridCol w:w="960"/>
        <w:gridCol w:w="960"/>
        <w:gridCol w:w="960"/>
        <w:gridCol w:w="1241"/>
      </w:tblGrid>
      <w:tr>
        <w:trPr/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1" w:name="P503"/>
            <w:bookmarkEnd w:id="1"/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по общеотраслевым должностям специалистов и служащих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</w:tr>
      <w:tr>
        <w:trPr/>
        <w:tc>
          <w:tcPr>
            <w:tcW w:w="9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фессиональная квалификационная группа "Общеотраслевые должности служащих первого уровня"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, делопроизводитель, кассир, секретарь, секретарь-машинистка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</w:tr>
      <w:tr>
        <w:trPr/>
        <w:tc>
          <w:tcPr>
            <w:tcW w:w="9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фессиональная квалификационная группа "Общеотраслевые должности служащих второго уровня"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, инспектор по кадрам, лаборан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</w:tr>
      <w:tr>
        <w:trPr>
          <w:trHeight w:val="1155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: 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канцелярией, складом, фотолабораторией, хозяйством, мастерско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(всех специальносте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молодежь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84</w:t>
            </w:r>
          </w:p>
        </w:tc>
      </w:tr>
      <w:tr>
        <w:trPr/>
        <w:tc>
          <w:tcPr>
            <w:tcW w:w="9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фессиональная квалификационная группа "Общеотраслевые должности служащих третьего уровня"</w:t>
            </w:r>
          </w:p>
        </w:tc>
      </w:tr>
      <w:tr>
        <w:trPr/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, документовед, инженер (всех специальностей), программист, экономист, юрисконсульт, специалист по закупкам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4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консультан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 к постановлению администрации город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20 августа 2021г.  № 75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615"/>
      <w:bookmarkStart w:id="3" w:name="P615"/>
      <w:bookmarkEnd w:id="3"/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907"/>
        <w:gridCol w:w="907"/>
        <w:gridCol w:w="964"/>
        <w:gridCol w:w="907"/>
        <w:gridCol w:w="907"/>
        <w:gridCol w:w="889"/>
        <w:gridCol w:w="907"/>
        <w:gridCol w:w="907"/>
        <w:gridCol w:w="850"/>
      </w:tblGrid>
      <w:tr>
        <w:trPr/>
        <w:tc>
          <w:tcPr>
            <w:tcW w:w="9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4" w:name="P631"/>
            <w:bookmarkEnd w:id="4"/>
            <w:r>
              <w:rPr>
                <w:sz w:val="28"/>
                <w:szCs w:val="28"/>
              </w:rPr>
              <w:t>Разряд оплаты труд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ый коэффициен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 к постановлению администрации город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20 августа 2021г.  № 75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75"/>
        <w:gridCol w:w="907"/>
        <w:gridCol w:w="840"/>
        <w:gridCol w:w="840"/>
        <w:gridCol w:w="845"/>
        <w:gridCol w:w="840"/>
        <w:gridCol w:w="1587"/>
      </w:tblGrid>
      <w:tr>
        <w:trPr/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5" w:name="P832"/>
            <w:bookmarkEnd w:id="5"/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5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, установленный в зависимости от отнесения учреждений культуры к группам по оплате труда руководителей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 групп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групп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групп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групп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групп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ческий театр, театр для детей и молодежи, театр кукол, филармония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учрежд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руководит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хранитель фон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,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цеха, мастерской, смены, участ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филиалом (библиотеки, музея, научно-методического центра, других аналогичных учреждений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(библиотеки, музея, научно-методического центра, по работе с детьми и подростками, других аналогичных учреждений),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народного творчества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(библиотеки, музея, научно-методического центра, других аналогичных учреждений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8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реставрационной мастерско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удожественно-оформительской мастерско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участ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: механик, диспетчер, энергети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40:00Z</dcterms:created>
  <dc:creator>1</dc:creator>
  <dc:description/>
  <dc:language>en-US</dc:language>
  <cp:lastModifiedBy>1</cp:lastModifiedBy>
  <cp:lastPrinted>2021-08-19T15:00:00Z</cp:lastPrinted>
  <dcterms:modified xsi:type="dcterms:W3CDTF">2021-08-20T08:40:00Z</dcterms:modified>
  <cp:revision>2</cp:revision>
  <dc:subject/>
  <dc:title>«Таблица 1</dc:title>
</cp:coreProperties>
</file>