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на 2018-2023 годы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tabs>
          <w:tab w:val="clear" w:pos="708"/>
          <w:tab w:val="left" w:pos="11760" w:leader="none"/>
          <w:tab w:val="left" w:pos="12460" w:leader="none"/>
        </w:tabs>
        <w:jc w:val="center"/>
        <w:rPr/>
      </w:pPr>
      <w:r>
        <w:rPr/>
        <w:t>в городе Ливны Орловской области на 2018-2023 годы»</w:t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12"/>
        <w:gridCol w:w="1310"/>
        <w:gridCol w:w="140"/>
        <w:gridCol w:w="229"/>
        <w:gridCol w:w="700"/>
        <w:gridCol w:w="936"/>
        <w:gridCol w:w="44"/>
        <w:gridCol w:w="892"/>
        <w:gridCol w:w="840"/>
        <w:gridCol w:w="93"/>
        <w:gridCol w:w="857"/>
        <w:gridCol w:w="76"/>
        <w:gridCol w:w="93"/>
        <w:gridCol w:w="560"/>
        <w:gridCol w:w="55"/>
        <w:gridCol w:w="365"/>
        <w:gridCol w:w="980"/>
        <w:gridCol w:w="26"/>
        <w:gridCol w:w="192"/>
        <w:gridCol w:w="2253"/>
        <w:gridCol w:w="26"/>
      </w:tblGrid>
      <w:tr>
        <w:trPr>
          <w:trHeight w:val="48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6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а № 1 . Создание и совершенствование оптимальных  условий для обеспечения сохранности, учета и использования документов архивного фонда города, в том числе – повышение  безопасности хранения документов в помещениях архивохранилищ архивного отде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хранной сигнализации (замена извещателей звуковых Астра-С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 и других архивных кор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 светового режима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психрометров в архивохранилищах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блюдением нормативных режимов хра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перепл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архивной отрас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-ческого состояния документов с повреждениями основы(подшивка, реставрация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реставрационных работ (папка для переплета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коммерческих предложений, прайс-листов юридических лиц, работающих в сфере установки систем кондиционирования, спецоборудования, продажи архивных коробов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запросов граждан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/>
              <w:t xml:space="preserve">Задача № 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 xml:space="preserve">от 27.07.2010 N 210-ФЗ "Об организации предоставления государственных и муниципальных услуг"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Приобретение, установка и функционирование программного обеспечения, каналов связи, СКЗИ 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обмен информацией (документами) в электронной форме </w:t>
              <w:br/>
              <w:t xml:space="preserve">с использованием СКЗИ программного комплекса VipNet </w:t>
              <w:br/>
              <w:t>с функциями шифрования и ЭЦ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формата А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еб-камеры высокой четкости, позволяющей  снимать видео HD-качест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связиУчастие  сотрудников в видеоконференциях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обретение </w:t>
              <w:br/>
              <w:t>флеш-накопителе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хранение  БД «Архивный фонд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нутреннего использов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входной металлической противопожарной двери (запасный выход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хранного </w:t>
            </w:r>
          </w:p>
          <w:p>
            <w:pPr>
              <w:pStyle w:val="Normal"/>
              <w:rPr/>
            </w:pPr>
            <w:r>
              <w:rPr/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дного ок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вохранилище) распашной решетко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пожарной 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чатывающих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лажки, металлические печ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его места </w:t>
              <w:br/>
              <w:t>для пользователей архивной информацией,оборудование мест ожидания и приема заявителей, рабочих кабинетов (приобретение офисной мебели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здание  условий для работы пользователям, Обеспечение комфортных условий для заявителей в целях получения  муниципальной услуг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абличек информационных (вывеска фасадная, регламент работы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заявителе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еталлической стремянки для архивохранилищ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счет стоимости оборудования  произведен оценочным методом по результатам анализа прайс-листов торговых компан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информационных табличек  произведен оценочным методом по результатам прайс-листов компаний, оказывающих полиграфические услуги, и будет уточняться с учетом определении  художественного оформления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 подготовлено начальником архивного отдела   Лобцовой Е. И.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02:00Z</dcterms:created>
  <dc:creator>User</dc:creator>
  <dc:description/>
  <cp:keywords/>
  <dc:language>en-US</dc:language>
  <cp:lastModifiedBy>User</cp:lastModifiedBy>
  <cp:lastPrinted>2021-04-12T13:54:00Z</cp:lastPrinted>
  <dcterms:modified xsi:type="dcterms:W3CDTF">2021-04-12T10:55:00Z</dcterms:modified>
  <cp:revision>12</cp:revision>
  <dc:subject/>
  <dc:title>Приложение </dc:title>
</cp:coreProperties>
</file>