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center"/>
        <w:rPr/>
      </w:pPr>
      <w:r>
        <w:rPr/>
        <w:t xml:space="preserve">      </w:t>
      </w:r>
      <w:r>
        <w:rPr/>
        <w:t>Приложение № 1</w:t>
      </w:r>
    </w:p>
    <w:p>
      <w:pPr>
        <w:pStyle w:val="Normal"/>
        <w:ind w:left="9360" w:firstLine="444"/>
        <w:rPr/>
      </w:pPr>
      <w:r>
        <w:rPr/>
        <w:t xml:space="preserve">        </w:t>
      </w:r>
      <w:r>
        <w:rPr/>
        <w:t>к муниципальной программе</w:t>
      </w:r>
    </w:p>
    <w:p>
      <w:pPr>
        <w:pStyle w:val="Normal"/>
        <w:ind w:left="9360" w:hanging="0"/>
        <w:jc w:val="center"/>
        <w:rPr/>
      </w:pPr>
      <w:r>
        <w:rPr/>
        <w:t>«Развитие архивного дела в городе Ливны Орловской области на 2018-2023 годы»</w:t>
      </w:r>
    </w:p>
    <w:p>
      <w:pPr>
        <w:pStyle w:val="Normal"/>
        <w:ind w:left="9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сновные мероприятия</w:t>
      </w:r>
    </w:p>
    <w:p>
      <w:pPr>
        <w:pStyle w:val="Normal"/>
        <w:jc w:val="center"/>
        <w:rPr/>
      </w:pPr>
      <w:r>
        <w:rPr/>
        <w:t>реализации муниципальной программы «Развитие архивного дела</w:t>
      </w:r>
    </w:p>
    <w:p>
      <w:pPr>
        <w:pStyle w:val="Normal"/>
        <w:tabs>
          <w:tab w:val="clear" w:pos="708"/>
          <w:tab w:val="left" w:pos="11760" w:leader="none"/>
          <w:tab w:val="left" w:pos="12460" w:leader="none"/>
        </w:tabs>
        <w:jc w:val="center"/>
        <w:rPr/>
      </w:pPr>
      <w:r>
        <w:rPr/>
        <w:t>в городе Ливны Орловской области на 2018-2023 годы»</w:t>
      </w:r>
    </w:p>
    <w:tbl>
      <w:tblPr>
        <w:tblW w:w="15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712"/>
        <w:gridCol w:w="1310"/>
        <w:gridCol w:w="140"/>
        <w:gridCol w:w="229"/>
        <w:gridCol w:w="700"/>
        <w:gridCol w:w="936"/>
        <w:gridCol w:w="44"/>
        <w:gridCol w:w="892"/>
        <w:gridCol w:w="840"/>
        <w:gridCol w:w="93"/>
        <w:gridCol w:w="857"/>
        <w:gridCol w:w="76"/>
        <w:gridCol w:w="93"/>
        <w:gridCol w:w="560"/>
        <w:gridCol w:w="55"/>
        <w:gridCol w:w="365"/>
        <w:gridCol w:w="980"/>
        <w:gridCol w:w="26"/>
        <w:gridCol w:w="192"/>
        <w:gridCol w:w="2253"/>
        <w:gridCol w:w="26"/>
      </w:tblGrid>
      <w:tr>
        <w:trPr>
          <w:trHeight w:val="486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ероприятий</w:t>
            </w:r>
          </w:p>
        </w:tc>
        <w:tc>
          <w:tcPr>
            <w:tcW w:w="16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расчета</w:t>
            </w:r>
          </w:p>
        </w:tc>
        <w:tc>
          <w:tcPr>
            <w:tcW w:w="67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лей)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 мероприятий (годы)</w:t>
            </w:r>
          </w:p>
        </w:tc>
      </w:tr>
      <w:tr>
        <w:trPr>
          <w:trHeight w:val="24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0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конечный результат</w:t>
            </w:r>
          </w:p>
        </w:tc>
      </w:tr>
      <w:tr>
        <w:trPr>
          <w:trHeight w:val="243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2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ь: Совершенствование системы организации хранения, комплектования, учета и использования документов Архивного фонда  города  в интересах граждан, общества и государства</w:t>
            </w:r>
          </w:p>
          <w:p>
            <w:pPr>
              <w:pStyle w:val="Default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дача № 1 . Создание и совершенствование оптимальных  условий для обеспечения сохранности, учета и использования документов архивного фонда города, в том числе – повышение  безопасности хранения документов в помещениях архивохранилищ архивного отдел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Ремонт  пожарной  сигнализации  в основном  помещении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ая смета расходов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ожарной безопасност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охранной сигнализации (замена извещателей звуковых Астра-С)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ая смета расходов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 архивных фондов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ртонирования архивных документов (приобретение модулей архивного хранения В340, КС-450, накопителей документов  ОФИСМАГ 150мм (на 1400л.) арт. 123018  или аналогов, не ухудшающих технических характеристик) и других архивных короб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цен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рговых организациях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ых условий хранения документов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/>
              <w:t>(</w:t>
            </w:r>
            <w:r>
              <w:rPr>
                <w:sz w:val="24"/>
                <w:szCs w:val="24"/>
              </w:rPr>
              <w:t>улучшения физической сохранности документов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ов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ая смета расходов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го  светового режима хранения документов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и установка сплит-системы (кондиционер)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ый метод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цен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рговых организациях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 соблюдение температурно-влажностного режима в архивохранилищ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психрометров в архивохранилищах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контроля  за соблюдением нормативных режимов хран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оборуд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ивного перепл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ов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архивной отрасли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физи-ческого состояния документов с повреждениями основы(подшивка, реставрация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расходных материалов для реставрационных работ (папка для переплета)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стоимости произведен оценочным методом по результатам анализа коммерческих предложений, прайс-листов юридических лиц, работающих в сфере установки систем кондиционирования, спецоборудования, продажи архивных коробов.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Задача № 2. Развитие информатизации архивного дела: продолжение  работы по внедрению автоматизированной системы учета документов Архивного фонда города Ливны (Программный комплекс Архивный фонд, версия 5.0)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Перевод в электронный формат  учетной базы документов  архивного отдела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дел, внесенных в БД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недрение информационных технологий                             в деятельность архив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овершенствование учета и научно-справочного аппарата Архивного фонда города Ливны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качества и оперативн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 запросов граждан</w:t>
            </w:r>
          </w:p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роприятие осуществляется за счет основной деятельност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2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4" w:hanging="0"/>
              <w:rPr/>
            </w:pPr>
            <w:r>
              <w:rPr/>
              <w:t xml:space="preserve">Задача № 3. Организация  межведомственного электронного взаимодействия в целях реализации Федерального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закона</w:t>
              </w:r>
            </w:hyperlink>
            <w:r>
              <w:rPr/>
              <w:t xml:space="preserve"> </w:t>
              <w:br/>
              <w:t xml:space="preserve">от 27.07.2010 N 210-ФЗ "Об организации предоставления государственных и муниципальных услуг"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both"/>
              <w:rPr>
                <w:color w:val="FF0000"/>
              </w:rPr>
            </w:pPr>
            <w:r>
              <w:rPr/>
              <w:t>Приобретение, установка и функционирование программного обеспечения, каналов связи, СКЗИ с функциями ЭЦП.</w:t>
            </w:r>
          </w:p>
          <w:p>
            <w:pPr>
              <w:pStyle w:val="Normal"/>
              <w:suppressAutoHyphens w:val="tru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ый метод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цен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существление межведомственного 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электронного взаимодействия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sz w:val="24"/>
                <w:szCs w:val="24"/>
              </w:rPr>
              <w:t xml:space="preserve">обмен информацией (документами) в электронной форме </w:t>
              <w:br/>
              <w:t xml:space="preserve">с использованием СКЗИ программного комплекса VipNet </w:t>
              <w:br/>
              <w:t>с функциями шифрования и ЭЦП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Задача № 4. Укрепление  материально-технической базы архива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ножительно-копировальной техники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пировальный аппарат Canon формата А3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ый метод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цен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рговых организациях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6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существление межведомственного 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электронного взаимодействи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веб-камеры высокой четкости, позволяющей  снимать видео HD-качеств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ый метод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цен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конференцсвязиУчастие  сотрудников в видеоконференциях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иобретение </w:t>
              <w:br/>
              <w:t>флеш-накопителей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ый метод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цен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ое хранение  БД «Архивный фонд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нутреннего использования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становка металлической входной двери 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повышенной технической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5"/>
                <w:szCs w:val="25"/>
              </w:rPr>
              <w:t xml:space="preserve">укреплённости  </w:t>
            </w:r>
            <w:r>
              <w:rPr>
                <w:sz w:val="24"/>
                <w:szCs w:val="24"/>
              </w:rPr>
              <w:t>(запасный выход)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ый метод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цен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рговых организациях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сохранности документо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нормативных требова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ивопожар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охранного </w:t>
            </w:r>
          </w:p>
          <w:p>
            <w:pPr>
              <w:pStyle w:val="Normal"/>
              <w:rPr/>
            </w:pPr>
            <w:r>
              <w:rPr/>
              <w:t>режимов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 одного окна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хивохранилище) распашной решеткой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ая смета расходов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требований пожарной безопасности архивных фондов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и установ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чатывающих устройст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лажки, металлические печа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ая смета расходов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сохранности документо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нормативных требова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хран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ов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.7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рабочего места для пользователей архивной информацией,оборудование мест ожидания и приема заявителей, рабочих кабинетов (приобретение офисной мебели)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2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оздание  условий для работы пользователям, Обеспечение комфортных условий для заявителей в целях получения  муниципальной услуг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 табличек информационных (вывеска фасадная, регламент работы)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ый метод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заявителей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 металлической стремянки для архивохранилища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ый метод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цен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рговых организациях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требований техники безопасности</w:t>
            </w:r>
          </w:p>
        </w:tc>
      </w:tr>
      <w:tr>
        <w:trPr/>
        <w:tc>
          <w:tcPr>
            <w:tcW w:w="152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Расчет стоимости оборудования  произведен оценочным методом по результатам анализа прайс-листов торговых компаний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стоимости информационных табличек  произведен оценочным методом по результатам прайс-листов компаний, оказывающих полиграфические услуги, и будет уточняться с учетом определении  художественного оформления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, в том числе по года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75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  подготовлено начальником архивного отдела   Лобцовой Е. И. </w:t>
      </w:r>
    </w:p>
    <w:sectPr>
      <w:type w:val="nextPage"/>
      <w:pgSz w:orient="landscape" w:w="16838" w:h="11906"/>
      <w:pgMar w:left="1134" w:right="1134" w:gutter="0" w:header="0" w:top="1418" w:footer="0" w:bottom="851"/>
      <w:pgNumType w:start="1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szCs w:val="2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galacts.ru/doc/FZ-ob-organizacii-predostavlenija-gosudar-i-municipal-uslu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6:02:00Z</dcterms:created>
  <dc:creator>User</dc:creator>
  <dc:description/>
  <cp:keywords/>
  <dc:language>en-US</dc:language>
  <cp:lastModifiedBy>User</cp:lastModifiedBy>
  <cp:lastPrinted>2019-07-08T08:01:00Z</cp:lastPrinted>
  <dcterms:modified xsi:type="dcterms:W3CDTF">2020-10-01T06:22:00Z</dcterms:modified>
  <cp:revision>7</cp:revision>
  <dc:subject/>
  <dc:title>Приложение </dc:title>
</cp:coreProperties>
</file>