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 xml:space="preserve">«7. ОСНОВНЫЕ МЕРОПРИЯТИЯ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 ИХ ФИНАНСИРОВАНИЕ.</w:t>
      </w:r>
    </w:p>
    <w:tbl>
      <w:tblPr>
        <w:tblW w:w="1042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40"/>
        <w:gridCol w:w="2160"/>
        <w:gridCol w:w="1080"/>
        <w:gridCol w:w="900"/>
        <w:gridCol w:w="1080"/>
        <w:gridCol w:w="1080"/>
        <w:gridCol w:w="1080"/>
      </w:tblGrid>
      <w:tr>
        <w:trPr>
          <w:trHeight w:val="6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меро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18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ведение ремонтных работ, содержание и паспортизация объектов культурного наследия».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тивоаварийные и ремонтные работы на объектах культурного наследия и их содержа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3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объектов культурного наслед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восстановительных работ  на братской могиле советских воинов, погибших в 1943г., расположенной по адресу: г. Ливны, ул. Воронежска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братской могиле советских воинов, погибших в 1943г., расположенной по адресу: г. Ливны, ул. Хохлова, а также  установка мемориального знака на братской могиле советских воинов, погибших в 1943г., расположенной по адресу: г. Ливны, городское кладбищ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05:00Z</dcterms:created>
  <dc:creator>1</dc:creator>
  <dc:description/>
  <cp:keywords/>
  <dc:language>en-US</dc:language>
  <cp:lastModifiedBy>1</cp:lastModifiedBy>
  <cp:lastPrinted>2020-09-28T14:47:00Z</cp:lastPrinted>
  <dcterms:modified xsi:type="dcterms:W3CDTF">2020-09-28T12:00:00Z</dcterms:modified>
  <cp:revision>5</cp:revision>
  <dc:subject/>
  <dc:title>7</dc:title>
</cp:coreProperties>
</file>