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shd w:fill="FFFFFF" w:val="clear"/>
        <w:spacing w:lineRule="exact" w:line="413"/>
        <w:jc w:val="center"/>
        <w:rPr>
          <w:b/>
          <w:b/>
        </w:rPr>
      </w:pPr>
      <w:r>
        <w:rPr>
          <w:b/>
        </w:rPr>
        <w:t>о порядке отбора организаций для осуществления отдельных полномочий органа опеки и попечительства по подбору и подготовке граждан, выразивших желание стать опекунами или попечителями совершеннолетних недееспособных или не полностью дееспособных граждан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bCs/>
          <w:iCs/>
        </w:rPr>
        <w:t>1. Наименование и адрес организатора отбора организаций:</w:t>
      </w:r>
      <w:r>
        <w:rPr/>
        <w:t xml:space="preserve"> 303850 город Ливны Орловской области, улица Ленина, дом 1-а, отдел опеки попечительства администрации города Ливны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bCs/>
          <w:iCs/>
        </w:rPr>
        <w:t>2. Контактная информация для организаций:</w:t>
      </w:r>
      <w:r>
        <w:rPr/>
        <w:t xml:space="preserve"> телефоны и адрес электронной почты отдела опеки и попечительства: (84677) 7-17-30; (84677) 2-01-68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peka</w:t>
      </w:r>
      <w:r>
        <w:rPr/>
        <w:t>-</w:t>
      </w:r>
      <w:r>
        <w:rPr>
          <w:lang w:val="en-US"/>
        </w:rPr>
        <w:t>Livny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bCs/>
          <w:iCs/>
        </w:rPr>
        <w:t>3. Место подачи заявления на участие в отборе организаций:</w:t>
      </w:r>
      <w:r>
        <w:rPr/>
        <w:t xml:space="preserve"> 303850 город Ливны Орловской области, улица Ленина, дом 1-а, отдел опеки попечительства администрации города Ливны.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4. Принять участие в отборе вправе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 xml:space="preserve"> </w:t>
      </w:r>
      <w:r>
        <w:rPr/>
        <w:t>- медицинские организации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- образовательные организации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- организации, оказывающие социальные услуги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bCs/>
          <w:iCs/>
        </w:rPr>
        <w:t xml:space="preserve">5. Перечень документов, представляемых для участия в отборе организаций: 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 xml:space="preserve">- заявление </w:t>
      </w:r>
      <w:r>
        <w:rPr>
          <w:spacing w:val="-1"/>
        </w:rPr>
        <w:t xml:space="preserve">в произвольной форме с </w:t>
      </w:r>
      <w:r>
        <w:rPr/>
        <w:t xml:space="preserve">указанием сведений об учредителе (учредителях) организации, полного наименования организации, ее юридического и почтового адреса, электронной почты, официального сайта в сети Интернет (при его </w:t>
      </w:r>
      <w:r>
        <w:rPr>
          <w:spacing w:val="-1"/>
        </w:rPr>
        <w:t>наличии), основных направлений деятельности организации</w:t>
      </w:r>
      <w:r>
        <w:rPr/>
        <w:t>;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- согласие учредителя (учредителей) на участие организации в отборе организаций и возложение на организацию полномочия отдела опеки и попечительства;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 xml:space="preserve">- копии учредительных документов организации, заверенные в </w:t>
      </w:r>
      <w:r>
        <w:rPr>
          <w:spacing w:val="-1"/>
        </w:rPr>
        <w:t>установленном законодательством Российской Федерации порядке;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- показатели деятельности организаций, на основании которых будет                                                осуществляться их отбор;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- копия документа, подтверждающего внесение записи о</w:t>
        <w:br/>
        <w:t>юридическом лице в Единый государственный реестр юридических лиц,</w:t>
        <w:br/>
        <w:t>заверенная в установленном законодательством Российской Федерации</w:t>
        <w:br/>
        <w:t>порядке;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- копия штатного расписания организации, заверенная</w:t>
        <w:br/>
        <w:t xml:space="preserve">   руководителем организации;</w:t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-  копия санитарно-эпидемиологического заключения о соответствии  здания, строения, сооружения, помещения, оборудования и иного имущества, используемого для осуществления деятельности государственным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413"/>
        <w:jc w:val="both"/>
        <w:rPr>
          <w:spacing w:val="-19"/>
        </w:rPr>
      </w:pPr>
      <w:r>
        <w:rPr/>
        <w:t>6. Прием заявлений осуществляется с 22 сентября по 02 октября 2020 года по адресу: 303850 город Ливны, Орловской области, улица Ленина, дом 1-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413"/>
        <w:jc w:val="both"/>
        <w:rPr>
          <w:spacing w:val="-19"/>
        </w:rPr>
      </w:pPr>
      <w:r>
        <w:rPr/>
        <w:t xml:space="preserve">7. Показатели деятельности организаций, на основании которых будет                                       осуществляться отбор: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 xml:space="preserve"> </w:t>
      </w:r>
      <w:r>
        <w:rPr/>
        <w:t>- соответствие характера и основных направлений деятельности организации полномочиям органа опеки и попечительства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- наличие у организации возможностей  (материально-технических, кадровых и иных) для осуществления вышеуказанного  полномоч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8. Основания для отказа в передаче организации полномочия органа опеки и попечительства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- непредоставление документов, указанных в п.5 настоящего Извещения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- наличие в представленных документах недостоверной информации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- несоответствие показателям деятельности, указанных в п.7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  <w:t>9. По результатам отбора выбирается только одна организация, которой передается полномочие отдела опеки и попечительства. В случае предоставления документов двумя и более организациями в соответствии с п.5 и п.7 настоящего Извещения, преимущество отдается организации, предоставившей документы ранее других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/>
        <w:t xml:space="preserve">10. На основании протокола комиссии по </w:t>
      </w:r>
      <w:r>
        <w:rPr>
          <w:bCs/>
        </w:rPr>
        <w:t>отбору организаций для осуществления отдельных полномочий органа опеки и попечительства по подбору и подготовке граждан, выразивших желание стать опекунами или попечителями совершеннолетних недееспособных или не полностью дееспособных граждан, в течение 7 дней со дня его подписания, готовится постановление администрации города Ливны Орловской области о передаче полномочия органа опеки и попечительства. В случае отказа в передаче полномочия организации направляется письмо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>
          <w:bCs/>
        </w:rPr>
        <w:t>11. Договор о передаче полномочия органа опеки и попечительства на безвозмездной основе сроком на 5 лет подписывается администрацией города Ливны Орловской области с победителем отбора организаций в течение 10 рабочих дней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>
          <w:bCs/>
        </w:rPr>
        <w:t xml:space="preserve">12. Информацию о результатах отбора организаций администрация города     Ливны Орловской области размещает на </w:t>
      </w:r>
      <w:r>
        <w:rPr/>
        <w:t xml:space="preserve">официальном сайте администрации города Ливны в информационно-телекоммуникационной сети Интернет в течение 10 рабочих дней с момента подписания Комиссией протокола.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 w:before="120" w:after="1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8" w:leader="none"/>
        </w:tabs>
        <w:spacing w:lineRule="exact" w:line="413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4:00Z</dcterms:created>
  <dc:creator>SamLab.ws</dc:creator>
  <dc:description/>
  <cp:keywords/>
  <dc:language>en-US</dc:language>
  <cp:lastModifiedBy>User</cp:lastModifiedBy>
  <cp:lastPrinted>2020-09-16T10:25:00Z</cp:lastPrinted>
  <dcterms:modified xsi:type="dcterms:W3CDTF">2020-09-16T07:28:00Z</dcterms:modified>
  <cp:revision>15</cp:revision>
  <dc:subject/>
  <dc:title/>
</cp:coreProperties>
</file>