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_________________ 2020 год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№_____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 на 2020-2022 годы"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2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62051,86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635,745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8243,392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1392,353 тыс. руб. 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08,04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208,040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08,08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208,080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ощадь отремонтированных дорог по Программе 110,6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34,2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2,3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19-11-20T08:12:00Z</cp:lastPrinted>
  <dcterms:modified xsi:type="dcterms:W3CDTF">2020-02-04T05:29:00Z</dcterms:modified>
  <cp:revision>44</cp:revision>
  <dc:subject/>
  <dc:title>Проект</dc:title>
</cp:coreProperties>
</file>