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Образование в городе Лив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рловской области на 2020 – 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139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программы 3 «Функционирование и развитие се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разовательных организаций города Ливны» муниципальной программы «Образование в городе Ливны Орл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0 – 2025 годы</w:t>
      </w:r>
      <w:r>
        <w:rPr/>
        <w:t>»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43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и номер подпрограммы 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43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1 «Функционирование и развитие сети образовательных организаций города Ливны» (далее также – подпрограмма 3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работчик подпрограммы 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spacing w:lineRule="auto" w:line="240" w:before="0" w:after="0"/>
              <w:ind w:left="1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щего образования администрации  города Ливны (далее также – УОО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Ответственный исполнитель подпрограммы 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правление общего образования администрации города Ливны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оисполнители подпрограммы 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униципальные бюджетные общеобразовательные учреждения (далее – МБО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униципальные бюджетные дошкольные образовательные учреждения (далее – МБДО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КУ «Центр психолого-педагогической, медицинской и социальной помощи» города Ливны (далее – ППМСП-центр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МКУ «Единая дежурно-диспетчерская служба города Ливны» (дале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Д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Лив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Цели подпрограммы 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функционирования образовательных организаций, осуществляющих деятельность на террит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рода Лив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езопасных и благоприятных условий для организации образовательного процесса и пребывания обучающихся в зданиях (помещениях) образовательных организац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Лив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Ликвидация двусменного режима обучения в общеобразовательных организация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череди на поступление в дошкольные образовательные организации детей в возрасте от 1,5 до 3 лет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Задачи подпрограммы 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ого эксплуатационно-технического состояния зданий, сооружений, помещений и территорий муниципальных образовательных организаций и их конструктивных элементов, необходимого для ведения безопасного, качественного и комфортного образовательного проце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текущих и (или) капитальных ремонтных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тельных организация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обеспечения надлежа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й организации образовательного процесса, соответствующих нормативным требованиям безопасности, санитарным и противопожарным норматив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3. Обеспечение соответствующих требованиям действующего законодательства условий предоставления услуги по организации питания в общеобразовательных организация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дополнительных мест в образовательных организациях в соответствии с прогнозируемой потребностью и современными требованиями к условиям обучения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Целевые индикаторы и показатели подпрограммы 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42" w:hanging="0"/>
              <w:rPr/>
            </w:pPr>
            <w:r>
              <w:rPr/>
              <w:t>1. Доля муниципальных образовательных организаций, в которых проведены реконструкция, текущие и (или) капитальные ремонтные работы, благоустройство территории, в общем числе муниципальных образовательных организаций, нуждающихся в реконструкции, текущем и (или) капитальном ремонте, благоустройстве территории. 2. Доля муниципальных образовательных организаций, в которых обеспечены нормативные требования санитарно-эпидемиологического и противопожарного законодательства, предъявляемые к зданиям и помещениям образовательных организаций в общем количестве муниципальных образовательных организаций.</w:t>
            </w:r>
          </w:p>
          <w:p>
            <w:pPr>
              <w:pStyle w:val="Style19"/>
              <w:spacing w:before="0" w:after="0"/>
              <w:ind w:left="142" w:hanging="0"/>
              <w:rPr>
                <w:szCs w:val="20"/>
              </w:rPr>
            </w:pPr>
            <w:r>
              <w:rPr/>
              <w:t>3. Количество созданных дополнительных мест в муниципальных образовательных организациях, нарастающим итогом к 2025 году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роки и этапы реализации подпрограммы 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одпрограмма 1 реализуется с 2020 по 2025 годы в один этап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ы и источники финансирования подпрограммы 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средств, предусмотренных на подпрограмму из муниципального бюджета – 21 600 тыс. руб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00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00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00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2025 го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00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тыс. рублей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Ожидаемые конечные результаты реализации подпрограммы 3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42" w:hanging="0"/>
              <w:rPr/>
            </w:pPr>
            <w:r>
              <w:rPr/>
              <w:t>1. Сохранение доли муниципальных образовательных организаций, в которых проведены реконструкция, текущие и (или) капитальные ремонтные работы, благоустройство территории, в общем числе муниципальных образовательных организаций, нуждающихся в реконструкции, текущем и (или) капитальном ремонте, благоустройстве территории к 2025 году на уровне 100%.</w:t>
            </w:r>
          </w:p>
          <w:p>
            <w:pPr>
              <w:pStyle w:val="Style19"/>
              <w:spacing w:before="0" w:after="0"/>
              <w:ind w:left="142" w:hanging="0"/>
              <w:rPr/>
            </w:pPr>
            <w:r>
              <w:rPr/>
              <w:t>2. В муниципальных образовательных организациях будет создано 900 дополнительных мест нарастающим итогом к 2025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о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организаций, в которых обеспечены нормативные требования санитарно-эпидемиологического и противопожарного законодательства, предъявляемые к зданиям и помещениям образовательных организаций в общем количестве муниципальных образовательных организ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2025 году до 52 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Характеристика сферы реализации подпрограммы 3,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основных проблем в сфере образования и прогноз ее развития</w:t>
      </w:r>
    </w:p>
    <w:p>
      <w:pPr>
        <w:pStyle w:val="Style19"/>
        <w:spacing w:before="0" w:after="0"/>
        <w:ind w:firstLine="539"/>
        <w:jc w:val="both"/>
        <w:rPr/>
      </w:pPr>
      <w:r>
        <w:rPr/>
        <w:t xml:space="preserve">В соответствии со статьёй 9 Федерального закона от 29.12.2012г. № 273-ФЗ </w:t>
        <w:br/>
        <w:t>«Об образовании в Российской Федерации» (далее также – Закон об образовании) органы местного самоуправления муниципального образования город Ливны в рамках своих полномочий в целях организации предоставления общедоступного и бесплатного дошкольного и общего образования обеспечивают содержание зданий и сооружений муниципальных образовательных организаций обустройство прилегающих к ним территорий. В соответствии со статьей 28 Закона об образовании образовательная организация обязана «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», а также несет ответственность за жизнь и здоровье обучающихся, работников образователь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ая подпрограмма разработана 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от 21 декабря 1994 года № 69-ФЗ «О пожарной безопасности» санитарно-эпидемиологическими требованиями к условиям и организации обучения в образовательных организаций, санитарно-эпидемиологическими правилами и нормам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анПиН 2.4.2.2821-1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определяет перечень основных проблем, связанных с последовательным осуществлением мероприятий по реконструкции, текущему и капитальному ремонту зданий, сооружений и помещений образовательных организаций, приведения их в соответствие с требованиями пожарной безопасности и СанПиН, создания дополнительных мест, благоустройства территорий образовательных организаций города Лив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муниципального образования город Ливны функционируют 25 образовательных организаций, из них: гимназия, лицей, 5 средних общеобразовательных школа, 2 основные общеобразовательные школы, 15 дошкольных образовательных организаций, Центр психолого-педагогической, медицинской и социальной помощ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колы и детские сады функционируют в 30 зданиях, которые находятся в оперативном управлении образовательных организаций. </w:t>
      </w:r>
      <w:r>
        <w:rPr>
          <w:rFonts w:eastAsia="FreeSans;Times New Roman" w:cs="Times New Roman" w:ascii="Times New Roman" w:hAnsi="Times New Roman"/>
          <w:sz w:val="24"/>
          <w:szCs w:val="24"/>
          <w:lang w:eastAsia="ru-RU"/>
        </w:rPr>
        <w:t xml:space="preserve">Многие </w:t>
      </w:r>
      <w:r>
        <w:rPr>
          <w:rFonts w:cs="Times New Roman" w:ascii="Times New Roman" w:hAnsi="Times New Roman"/>
          <w:sz w:val="24"/>
          <w:szCs w:val="24"/>
        </w:rPr>
        <w:t>образовательные организации располагаются в приспособленных заданиях или построены по типовым проектам в 60-80-х прошлого столетия, а лицей имеет двухсотлетнюю историю, что не соответствует современным требованиям, предъявляемым к объектам образования. Но, вместе с тем, 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хнические характеристики эксплуатируемых зданий соответствуют необходимым требованиям санитарных норм и правил, исключение – один из корпусов МБДОУ «Детский сад № 12» временно закрыт, но в перспективе возможно проведение ремонтных работ с целью открытия  дополнительных мест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здания имеют необходимые инженерные коммуникации: водопровод, канализацию, центральное теплоснабжение (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ДОУ «Детский сад № 3» (электриче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>); во всех установлены приборы учета ГВС, теплосчетчи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жегодно проводится косметический ремонт, поддерживается художественно-эстетический порядок на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ьно-техническое состояние муниципальных образовательных организаций следует признать удовлетворительным. Кроме МБОУ ООШ № 9 (нет столовой и спортивного зала) все общеобразовательные организации имеют столовые, спортивные залы. Проблему </w:t>
      </w:r>
      <w:r>
        <w:rPr>
          <w:rFonts w:cs="Times New Roman" w:ascii="Times New Roman" w:hAnsi="Times New Roman"/>
          <w:sz w:val="24"/>
          <w:szCs w:val="24"/>
        </w:rPr>
        <w:t>отсутствия в МБОУ ООШ № 9 собственного стадиона удалось решить: с начала 2019-2020 учебного года для организации образовательного процесса используется спортивная площадка «Чемпио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улице Баженов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едённая в эксплуатацию в 2019 год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арийных зданий нет, но при этом техническое состояние зданий образовательных организаций характеризуется высокой степенью изношенности инженерных сетей и коммуникаций, кровли, фундаментов и наружных стен.</w:t>
      </w:r>
      <w:r>
        <w:rPr>
          <w:rFonts w:eastAsia="FreeSans;Times New Roman" w:cs="Times New Roman" w:ascii="Times New Roman" w:hAnsi="Times New Roman"/>
          <w:sz w:val="24"/>
          <w:szCs w:val="24"/>
          <w:lang w:eastAsia="ru-RU"/>
        </w:rPr>
        <w:t xml:space="preserve"> Многие из них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ебуют проведения капитальных и текущих ремонтов как самих зданий и сооружений, так и систем отопления, водопровода и канализации, тем более что 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мпы износа зданий существенно опережают темпы их ремон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приоритетных своих задач администрация города считает максимально возможное укрепл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атериально-технической </w:t>
      </w:r>
      <w:r>
        <w:rPr>
          <w:rFonts w:cs="Times New Roman" w:ascii="Times New Roman" w:hAnsi="Times New Roman"/>
          <w:sz w:val="24"/>
          <w:szCs w:val="24"/>
        </w:rPr>
        <w:t xml:space="preserve">базы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ых организаций, создание комфортных условий обучения и воспитания детей, а также труда педагогов. Вся 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ятельность администрации города направлена на поддержание существующего состояния зданий, а также проведения ремонтных работ и благоустройства территории. На ремонт базы образовательных организаций из муниципального бюджета ежегодно выделяются денежные средства. В </w:t>
      </w:r>
      <w:r>
        <w:rPr>
          <w:rFonts w:cs="Times New Roman" w:ascii="Times New Roman" w:hAnsi="Times New Roman"/>
          <w:sz w:val="24"/>
          <w:szCs w:val="24"/>
        </w:rPr>
        <w:t xml:space="preserve">период подготовки образовательных организаций к новому 2019-2020 учебному году из средств муниципального бюджета для выполнения плановых мероприятий было выделено 1 млн. 960 тыс. рублей. Выполнены все запланированные ремонтные мероприятия: проведены ремонты кровель, эвакуационных путей, входных групп (в том числе устройство пандусов), ремонт помещений пищеблоков, санитарных узлов, внутренних систем водопровода, канализации, отопления, замена оконных блоков. </w:t>
      </w:r>
      <w:r>
        <w:rPr>
          <w:rFonts w:eastAsia="Times New Roman" w:cs="Times New Roman" w:ascii="Times New Roman" w:hAnsi="Times New Roman"/>
          <w:sz w:val="24"/>
          <w:szCs w:val="24"/>
        </w:rPr>
        <w:t>Также выполнены все обязательные мероприятия по пожарной безопасности (проведена проверка качества пропитки и огнезащитная обработка конструкций чердачных помещений, замеры сопротивления изоляции оборудования, приобретены или перезаправлены огнетушители, и т.п., проведена актуализация Паспортов пожарной безопасн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целью обеспечения безопасности обучающихся во всех образовательных организациях г. Ливны разработаны Паспорта антитеррористической защищённости объектов, все оборудованы кнопками тревожной сигнализации с выводом на пульт центрального обеспеч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колы и детские са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периметру защищены ограждениям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удняющими проникновение посторонних лиц на территор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ночное время освещены. Пропускной режим обеспечивается силами сотрудников образовательных организаций, исключение – МБОУ "</w:t>
      </w:r>
      <w:r>
        <w:rPr>
          <w:rFonts w:cs="Times New Roman" w:ascii="Times New Roman" w:hAnsi="Times New Roman"/>
          <w:sz w:val="24"/>
          <w:szCs w:val="24"/>
        </w:rPr>
        <w:t>Лицей им. С.Н. Булгакова"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силами частного охранного предприятия «Шторм»). </w:t>
      </w:r>
      <w:r>
        <w:rPr>
          <w:rFonts w:eastAsia="Times New Roman" w:cs="Times New Roman" w:ascii="Times New Roman" w:hAnsi="Times New Roman"/>
          <w:sz w:val="24"/>
          <w:szCs w:val="24"/>
        </w:rPr>
        <w:t>В 3-х школах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БОУ СОШ № 1, № 2, Гимназия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становлены системы контроля доступа в образовательное учреждение (турникеты). </w:t>
      </w:r>
      <w:r>
        <w:rPr>
          <w:rFonts w:cs="Times New Roman" w:ascii="Times New Roman" w:hAnsi="Times New Roman"/>
          <w:sz w:val="24"/>
          <w:szCs w:val="24"/>
          <w:lang w:eastAsia="ru-RU"/>
        </w:rPr>
        <w:t>В ночное время образовательные учреждения охраняются сторож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2-ти образовательных организациях (МБОУ СОШ № 1, 2, 4, 6, ООШ № 9, "Лицей им. С.Н. Булгакова", Гимназия, МБДОУ д/сад № 5, 8, 12, 18, 19) установлены системы видеонаблюдения, всего установлено 92 камеры: внутреннее наблюдение осуществляется посредством 24 камер, а внешнее видеонаблюдение осуществляется – с помощью 68 камер </w:t>
      </w:r>
      <w:r>
        <w:rPr>
          <w:rFonts w:eastAsia="Times New Roman" w:cs="Times New Roman" w:ascii="Times New Roman" w:hAnsi="Times New Roman"/>
          <w:sz w:val="24"/>
          <w:szCs w:val="24"/>
        </w:rPr>
        <w:t>(в 2018-2019 учебном году такие системы установлены в МБОУ СОШ № 2 и МБОУ ООШ № 9). В 2020 году планируется установить видеонаблюдение в МБОУ СОШ № 5 и МБОУ ООШ № 11 на общую сумму 17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х образовательных организациях имеется автоматическая противопожарная сигнализ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ован подвоз обучающихся к школе. </w:t>
      </w:r>
      <w:r>
        <w:rPr>
          <w:rFonts w:cs="Times New Roman" w:ascii="Times New Roman" w:hAnsi="Times New Roman"/>
          <w:sz w:val="24"/>
          <w:szCs w:val="24"/>
          <w:lang w:eastAsia="ru-RU"/>
        </w:rPr>
        <w:t>В 2019 году городу Ливны выделен ещё один школьный автобус</w:t>
      </w:r>
      <w:r>
        <w:rPr>
          <w:rFonts w:cs="Times New Roman" w:ascii="Times New Roman" w:hAnsi="Times New Roman"/>
          <w:sz w:val="24"/>
          <w:szCs w:val="24"/>
        </w:rPr>
        <w:t xml:space="preserve"> за счёт средств областного бюдж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вследствие чего </w:t>
      </w:r>
      <w:r>
        <w:rPr>
          <w:rFonts w:cs="Times New Roman" w:ascii="Times New Roman" w:hAnsi="Times New Roman"/>
          <w:sz w:val="24"/>
          <w:szCs w:val="24"/>
        </w:rPr>
        <w:t xml:space="preserve">доставку обучающихся из дома в образовательные организации и обратно осуществляют два школьных автобуса (в МБОУ СОШ № 5 и МБОУ ООШ № 11), причём один из них (новый) – осуществляет движение по межмуниципальным маршрутам, так как МБОУ СОШ № 5 расположе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ободе Беломестная, и в ней наряду с городскими ребятами учатся и сельские дети, нуждающиеся в подвоз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ой социальной значимостью решаемых задач по формированию условий для получения качественного общего образовани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словливаетс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од на односменный режим обучения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егодня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действительн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остро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стои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блема двусменного режима обучения в общеобразовательных организациях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 г. Ливны: 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шести из девяти школ процесс обучения организован в две смен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двусменного режима обучения отсутствием достаточного количества учебных кабинетов, в которых реализуются учебные программы. Кроме того школа № 9 и Лицей располагаются в нетиповых приспособленных зданиях, школы №№ 1, 2, 4, гимназия построены по типовым проектам в 60-80-х годах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, и их проектные мощности </w:t>
      </w:r>
      <w:r>
        <w:rPr>
          <w:rFonts w:cs="Times New Roman" w:ascii="Times New Roman" w:hAnsi="Times New Roman"/>
          <w:sz w:val="24"/>
          <w:szCs w:val="24"/>
        </w:rPr>
        <w:t>не соответствуют современным требования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рассчитаны на обучение в две смены. Общая численность обучающихся каждой из </w:t>
      </w:r>
      <w:r>
        <w:rPr>
          <w:rFonts w:cs="Times New Roman" w:ascii="Times New Roman" w:hAnsi="Times New Roman"/>
          <w:sz w:val="24"/>
          <w:szCs w:val="24"/>
        </w:rPr>
        <w:t>названных шко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вышает количество мест по проекту </w:t>
      </w:r>
      <w:r>
        <w:rPr>
          <w:rFonts w:cs="Times New Roman" w:ascii="Times New Roman" w:hAnsi="Times New Roman"/>
          <w:sz w:val="24"/>
          <w:szCs w:val="24"/>
        </w:rPr>
        <w:t>и учебных кабинетов для размещения всех обучающихся для занятий в одну смену не хват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2019-2020 учебном году во вторую смену занимаются 33 % обучающихся (это 1 867 учеников из общего количества – 5 635).</w:t>
      </w:r>
      <w:r>
        <w:rPr>
          <w:rFonts w:cs="Times New Roman" w:ascii="Times New Roman" w:hAnsi="Times New Roman"/>
          <w:sz w:val="24"/>
          <w:szCs w:val="24"/>
        </w:rPr>
        <w:t xml:space="preserve"> Введение в эксплуатацию 1 сентября 2018 года пристройки к зданию Гимназии на 322 места позволило, во-первых, снять проблему второй смены в Гимназии и перевести всех детей учиться в одну смену, а во-вторых, на уровне города снизить процент обучающихся во вторую смену школьников с 38,5 %. Дальнейшее решение проблемы двусменного режима обучения – строительств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дельно стоящих корпусов на 450 мест на территориях МБОУ СОШ № 2 и МБОУ СОШ № 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м новых мест в образовательных организациях решается не только проблема перехода на односменный режим обучения в школе. Не менее остро стоит проблема с обеспеченностью дошкольников местами в детских садах, но только в центральной части города.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е «рабочего посёлк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блема очерёдности была решена за счёт введения в 2013 году в эксплуатацию МБДОУ «Детский сад № 5» на 260 мест, а в городе даже дополнительный корпус МБДОУ «Детский сад № 12» на 110 мест, введенный в эксплуатацию в 2014 году не позволяет снять эту проблему. В связи, с чем необходимо искать пути решения вопроса по введению дополнительных мест в ДОУ в центре города и направить внимание на осуществление модернизации инфраструктуры действующих детских сад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необходимых санитарных и технологических показателей при организации школьного питания во многих общеобразовательных организациях требуется проведение текущих ремонтных работ в школьных пищеблоках и обеденных зал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ный анализ сложившейся ситуации подтверждает необходимость консолидации всех усилий и реализации перспективных мер, направленных на комплексное решение изложенных выше проблем и свидетельствует о необходим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ятия подпрограммы, основными направлениями которо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ение электрической и технической безопасности зданий и сооружений, наружных и внутренних коммуникаций в образовательных организациях, предотвращение аварийных ситуаций, проведения реконструкции, текущих и (или) капитальных ремонтов зданий, сооружений и помещений образовательных организаци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лизация государственной политики и требований законодательных и иных нормативных и правовых актов в области обеспечения безопасности жизнедеятельности образовательных организаций, направленных на защиту здоровья и сохранения жизни обучающихся и сотрудников во время трудовой и учебн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устойчивого функционирования зданий и сооружений предотвращения аварийных ситуаций образовательным организациям необходим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изводить необходимые текущие и (или) капитальные ремонты кровель, систем теплоснабжения, водоснабжения, кан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изводить замену отслуживших установленные сроки и не подлежащих ремонту; систем и коммуникаций, существующих ограждений и др.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ть надлежащее состояние территорий 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" w:name="Par148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ли, задачи и показатели (индикаторы) достижения целей и решения задач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исание основных ожидаемых конечных результатов подпрограммы 3,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ов и контрольных этапов реализации подпрограммы 3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Программы 3 направлена на достижение следующих цел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беспечение устойчивого функционирования образовательных организаций, осуществляющих деятельность на территор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ода Ливн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Создание безопасных и благоприятных условий для организации образовательного процесса и пребывания обучающихся в зданиях (помещениях) образовательных организац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а Лив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Ликвидация двусменного режима обучения в общеобразовательных организац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очереди на поступление в дошкольные образовательные организации детей в возрасте от 1,5 до 3 лет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одпрограммы 3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беспечение необходимого эксплуатационно-технического состояния зданий, сооружений, помещений и территорий муниципальных образовательных организаций и их конструктивных элементов, необходимого для ведения безопасного, качественного и комфортного образовательн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ыполнение текущих и (или) капитальных ремонтных работ </w:t>
      </w:r>
      <w:r>
        <w:rPr>
          <w:rFonts w:cs="Times New Roman" w:ascii="Times New Roman" w:hAnsi="Times New Roman"/>
          <w:sz w:val="24"/>
          <w:szCs w:val="24"/>
        </w:rPr>
        <w:t>в муниципальных образовательных организац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обеспечения надлежащих </w:t>
      </w:r>
      <w:r>
        <w:rPr>
          <w:rFonts w:cs="Times New Roman" w:ascii="Times New Roman" w:hAnsi="Times New Roman"/>
          <w:sz w:val="24"/>
          <w:szCs w:val="24"/>
        </w:rPr>
        <w:t>условий организации образовательного процесса, соответствующих нормативным требованиям безопасности, санитарным и противопожарным нормати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3. Обеспечение соответствующих требованиям действующего законодательства условий предоставления услуги по организации питания в общеобразовательных организациях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дополнительных мест в образовательных организациях в соответствии с прогнозируемой потребностью и современными требованиями к условиям обучения.</w:t>
      </w:r>
    </w:p>
    <w:p>
      <w:pPr>
        <w:pStyle w:val="Normal"/>
        <w:widowControl w:val="false"/>
        <w:autoSpaceDE w:val="false"/>
        <w:spacing w:lineRule="auto" w:line="240" w:before="10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показателей (индикаторов) и их плановых значений по годам реализации подпрограммы 3 представлен в </w:t>
      </w:r>
      <w:hyperlink w:anchor="Par16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ложении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одпрограмме 3.</w:t>
      </w:r>
    </w:p>
    <w:p>
      <w:pPr>
        <w:pStyle w:val="Normal"/>
        <w:widowControl w:val="false"/>
        <w:autoSpaceDE w:val="false"/>
        <w:spacing w:lineRule="auto" w:line="240" w:before="10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ом реализации подпрограммы 3 станет последовательное осуществление мероприятий по реконструкции, текущему и (или) капитальному ремонту зданий, сооружений и помещений муниципальных образовательных организаций города Ливны в соответствии с требованиями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ого и противопожарного законодатель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жидаемые результаты реализации подпрограммы 3 представлены в </w:t>
      </w:r>
      <w:hyperlink w:anchor="Par16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ложении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одпрограмме 3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3 реализуется в один этап: с 2020 по 2025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2" w:name="Par1518"/>
      <w:bookmarkStart w:id="3" w:name="Par1518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Характеристика основных мероприятий подпрограммы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я успешного решения задач подпрограммы 3 по обеспечению </w:t>
      </w:r>
      <w:r>
        <w:rPr>
          <w:rFonts w:cs="Times New Roman" w:ascii="Times New Roman" w:hAnsi="Times New Roman"/>
          <w:sz w:val="24"/>
          <w:szCs w:val="24"/>
        </w:rPr>
        <w:t>устойчивого функционирования образовательных организаций, осуществляющих деятельность на территор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ода Ливны, а также создания б</w:t>
      </w:r>
      <w:r>
        <w:rPr>
          <w:rFonts w:cs="Times New Roman" w:ascii="Times New Roman" w:hAnsi="Times New Roman"/>
          <w:sz w:val="24"/>
          <w:szCs w:val="24"/>
        </w:rPr>
        <w:t>езопасных и благоприятных условий для организации образовательного проце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современными требованиями предлагается реализация мероприятия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, реконструкция, капитальный и текущий ремонт образовательных организаций, которое включает следующий комплекс рабо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ельство дополнительных корпусов МБОУ СОШ № 2 и МБОУ СОШ № 4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кущий и (или) капитальный ремонт зданий, сооружений и помещений образовательных организаций (ремонт фасадов и кровель крыш, ремонт и (или) замена систем водопровода и канализации, отопления, электроснабжения, замена дверных и оконных блоков, ремонт спортивных залов, путей эвакуации, санитарных узлов, ремонт пищеблоков с заменой настенной и напольной плитки и др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стройство и проведение работ по благоустройству территорий образовательных организаций (снос старых построек, обустройство внутренней территории в части проездов, проходов и уличного покрытия, обустройство игровых площадок и установка теневых навесов, восстановление и (или) замена периметрального ограждения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мероприятия направлены на создание условий в муниципальных общеобразовательных организациях, дошкольных образовательных организациях, соответствующих всем требования действующих СанПин, норм пожарной безопасности, а также для поддержания работоспособного технического состояния зданий муниципальных 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у механизма формирования и реализации мероприятий подпрограммы 3 заложены следующие принцип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солидация средств для развития и укрепления материально-технической базы образовательных организаций города Ливн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эффективного использования средств муниципального бюджета в соответствии с установленными целями подпрограммы 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подпрограммы 3 осуществляется в рамках реализации муниципальной программы «Образование в городе Ливны Орловской области».</w:t>
      </w:r>
    </w:p>
    <w:p>
      <w:pPr>
        <w:pStyle w:val="Normal"/>
        <w:widowControl w:val="false"/>
        <w:autoSpaceDE w:val="false"/>
        <w:spacing w:lineRule="auto" w:line="240" w:before="100" w:after="0"/>
        <w:ind w:firstLine="709"/>
        <w:jc w:val="both"/>
        <w:rPr/>
      </w:pPr>
      <w:hyperlink w:anchor="Par167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ных мероприятий подпрограммы приведен в приложении 2 к подпрограмме 3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4" w:name="Par1577"/>
      <w:bookmarkStart w:id="5" w:name="Par1568"/>
      <w:bookmarkStart w:id="6" w:name="Par1563"/>
      <w:bookmarkStart w:id="7" w:name="Par1554"/>
      <w:bookmarkEnd w:id="4"/>
      <w:bookmarkEnd w:id="5"/>
      <w:bookmarkEnd w:id="6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боснование объема финансовых ресурс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обходимых для реализации подпрограммы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3 предусматривает повышение эффективности использования средств муниципального бюджета на проведение строительства, реконструкции, текущего и (или) капитального ремонта зданий, сооружений и помещений, благоустройства территорий образовательных организаций и долевом участии города в обозначенных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left="1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ем средств городского бюджета, предусмотренных на реализацию подпрограммы 3 – 21 600,0 тыс. рублей,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2020 год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 100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2021 год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 000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2022 год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 000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2023 год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000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2024 год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500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2025 год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 000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м и структура расходов городского бюджета на реализацию подпрограммы 3 на 2020 – 2025 годы приведены в </w:t>
      </w:r>
      <w:hyperlink w:anchor="Par235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ложении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одпрограмме 3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тировка объема и структуры расходов городского бюджета на реализацию подпрограммы 3 будет осуществляться ежегодно при формировании бюджета гор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8" w:name="Par1586"/>
      <w:bookmarkEnd w:id="8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Механизм реализации подпрограммы 3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равление реализацией подпрограммы 3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и оперативное руководство </w:t>
      </w:r>
      <w:r>
        <w:rPr>
          <w:rFonts w:cs="Times New Roman" w:ascii="Times New Roman" w:hAnsi="Times New Roman"/>
          <w:sz w:val="24"/>
          <w:szCs w:val="24"/>
        </w:rPr>
        <w:t xml:space="preserve">по реализации мероприят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ы 3 осуществляется управлением общего образования администрации города Лив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частию в реализации подпрограммы привлекаются муниципальные образовательные организации и МКУ «Единая дежурно-диспетчерская служба города Ливны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общего образования </w:t>
      </w:r>
      <w:r>
        <w:rPr>
          <w:rFonts w:cs="Times New Roman" w:ascii="Times New Roman" w:hAnsi="Times New Roman"/>
          <w:sz w:val="24"/>
          <w:szCs w:val="24"/>
        </w:rPr>
        <w:t>распоряжается бюджетными средствами, выделенными на реализацию мероприятий, предусмотренных подпрограммой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общего образования ежегодно </w:t>
      </w:r>
      <w:r>
        <w:rPr>
          <w:rFonts w:cs="Times New Roman" w:ascii="Times New Roman" w:hAnsi="Times New Roman"/>
          <w:sz w:val="24"/>
          <w:szCs w:val="24"/>
        </w:rPr>
        <w:t xml:space="preserve">анализирует выполн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существляет корректировку подпрограммы 3 и затрат на программные мероприятия с учетом выделенных на ее реализацию бюджетных сред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о реализации подпрограммы 3 размещаются в сети Интернет на официальном сайте администрации города Ливны и в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общего образования осуществляет свои функции по реализации подпрограммы 3 во взаимодействии со структурными подразделениями администрации города Ливны и муниципальными организациями образования города Лив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Оценка социально-экономиче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ффективности подпрограммы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ценка эффективности реализации подпрограммы 3 осуществляется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0"/>
            <w:lang w:eastAsia="ru-RU"/>
          </w:rPr>
          <w:t>Порядком</w:t>
        </w:r>
      </w:hyperlink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проведения и критериями ежегодной оценки эффективности реализации муниципальных программ, утвержденным постановлением администрации города Ливны от 5 марта 2013 года № 1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кой оценки эффективности подпрограммы 3, позволяющей оценить результаты проведенных мероприятий, является достижение целевых показателей реализации подпрограммы, в том числе по год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3 носит социальный характер, результаты ее реализации будут оказывать влияние на различные стороны жизни города на протяжении длительного времени. Основной эффект от выполнения подпрограммы – социальный. Она позволит добиться увеличения доли зданий образовательных организаций, приведенных в соответствие нормативным требованиям безопасности, санитарным и противопожарным нормативам, а также повышения эффективности использования средств муниципального бюджета на проведение все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99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 к подпрограмм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99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Функционирование и развит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99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ети образовательных организа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99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рода Ли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99" w:hanging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ОКАЗАТЕЛЯХ (И ИНДИКАТОРАХ) МУНИЦИПАЛЬНОЙ ПОДПРОГРАММЫ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ИХ 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4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93"/>
        <w:gridCol w:w="3313"/>
        <w:gridCol w:w="706"/>
        <w:gridCol w:w="687"/>
        <w:gridCol w:w="713"/>
        <w:gridCol w:w="687"/>
        <w:gridCol w:w="731"/>
        <w:gridCol w:w="687"/>
        <w:gridCol w:w="765"/>
        <w:gridCol w:w="687"/>
        <w:gridCol w:w="731"/>
        <w:gridCol w:w="687"/>
        <w:gridCol w:w="730"/>
        <w:gridCol w:w="687"/>
        <w:gridCol w:w="731"/>
        <w:gridCol w:w="687"/>
        <w:gridCol w:w="70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муниципальной программы (подпрограммы)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оказатель (индикатор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(наименование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Единица измерения</w:t>
            </w:r>
          </w:p>
        </w:tc>
        <w:tc>
          <w:tcPr>
            <w:tcW w:w="9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начения показателей:</w:t>
            </w:r>
          </w:p>
        </w:tc>
      </w:tr>
      <w:tr>
        <w:trPr>
          <w:trHeight w:val="54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ое знач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0 го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4 год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5 год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знач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знач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знач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зна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/>
        <w:tc>
          <w:tcPr>
            <w:tcW w:w="154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ункционирование и развитие сети образовательных организаций города Ливн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тельных организаций, в которых проведены реконструкция, текущие и (или) капитальные ремонтные работы, благоустройство территории, в общем числе муниципальных образовательных организаций, нуждающихся в реконструкции, текущем и (или) капитальном ремонте, благоустройстве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тельных организаций, в которых обеспечены нормативные требования санитарно-эпидемиологического и противопожарного законодательства, предъявляемые к зданиям и помещениям образовательных организаций в общем количестве муниципальных образовательных организ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дополнительных мест в муниципальных образовательных организациях, нарастающим итогом к 2025 год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57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 к подпрограмм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57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Функционирование и развит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5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и образовательных организац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57" w:hanging="0"/>
        <w:jc w:val="right"/>
        <w:outlineLvl w:val="2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орода Ли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  <w:bookmarkStart w:id="9" w:name="P3855"/>
      <w:bookmarkStart w:id="10" w:name="P3855"/>
      <w:bookmarkEnd w:id="10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ЕРЕЧЕНЬ ОСНОВНЫХ МЕРОПРИЯТИЙ ПОДПРОГРАММЫ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273"/>
        <w:gridCol w:w="1701"/>
        <w:gridCol w:w="764"/>
        <w:gridCol w:w="765"/>
        <w:gridCol w:w="3716"/>
        <w:gridCol w:w="567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N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Номер и наименование подпрограмм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новного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ветственный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исполнитель, соисполнители подпрограммы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рок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чала реализ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Основное мероприятие 1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капитальный и текущий ремонт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общего образования (дале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О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школьные образовательные организации (дале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образовательные организации (далее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КУ «Единая дежурно-диспетчерская служба» (далее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ДС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0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5 год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ойчивого функционирования образовательных организаций, осуществляющих деятельность на террит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рода Лив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в муниципальных общеобразова-тельных организациях, дошкольных образовательных организациях, соответствующих всем требования действующих СанПин, норм пожарной безопасности, а также для поддержания работоспособного технического состояния зданий муниципальных образовательных организаций. Повышение эффективности использования средств муниципального бюджета на проведение всех мероприя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зопасных и благоприятных условий для организации образовательного 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оответствии с современными требован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использования средств муниципального бюджета на проведение всех мероприя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Ликвидация двусменного режима обучения в общеобразовательных организация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череди на поступление в дошкольные образовательные организации детей в возрасте от 1,5 до 3 л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дополнительных мест в образовательных организациях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казатель 4 «Доля обучающихся муниципальных общеобразовательных организаций, занимающихся во вторую (третью) смену, в общей численности обучающихся муниципальных общеобразовательных организац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казатель 5 «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казатель 3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тельных организаций, в которых проведены реконструкция, текущие и (или) капитальные ремонтные работы, благоустройство территории, в общем числе муниципальных образовательных организаций, нуждающихся в реконструкции, текущем и (или) капитальном ремонте, благоустройстве территори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казатель 3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тельных организаций, в которых обеспечены нормативные требования санитарно-эпидемиологи-ческого и противопожарного законодательства, предъявляемые к зданиям и помещениям образовательных организаций в общем количестве муниципальных образовательных организац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казатель 3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дополнительных мест в муниципальных образовательных организациях, нарастающим итогом к 2025 году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57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 к подпрограмм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57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Функционирование и развит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5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и образовательных организац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орода Ли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РЕСУРСНОЕ ОБЕСПЕЧЕНИЕ РЕАЛИЗАЦИИ ПОДПРОГРАММЫ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ЗА СЧЕТ СРЕДСТВ МУНИЦИПАЛЬНОГО И ОБЛАСТНОГО (СУБВЕНЦИИ)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375" w:type="dxa"/>
        <w:jc w:val="left"/>
        <w:tblInd w:w="-67" w:type="dxa"/>
        <w:tblLayout w:type="fixed"/>
        <w:tblCellMar>
          <w:top w:w="74" w:type="dxa"/>
          <w:left w:w="62" w:type="dxa"/>
          <w:bottom w:w="74" w:type="dxa"/>
          <w:right w:w="62" w:type="dxa"/>
        </w:tblCellMar>
      </w:tblPr>
      <w:tblGrid>
        <w:gridCol w:w="1481"/>
        <w:gridCol w:w="3262"/>
        <w:gridCol w:w="1277"/>
        <w:gridCol w:w="1701"/>
        <w:gridCol w:w="1276"/>
        <w:gridCol w:w="1275"/>
        <w:gridCol w:w="1276"/>
        <w:gridCol w:w="1276"/>
        <w:gridCol w:w="1276"/>
        <w:gridCol w:w="1275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 муниципальной программы, основного мероприятия подпрограмм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финансиро-вания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сходы (тыс. рублей) по годам реализации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5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%D0%97%D0%B0%D0%B3%D1%80%D1%83%D0%B7%D0%BA%D0%B8/003_%D0%A4%D1%83%D0%BD%D0%BA%D1%86%D0%B8%D0%BE%D0%BD%D0%B8%D1%80%D0%BE%D0%B2%D0%B0%D0%BD%D0%B8%D0%B5%20%D0%94%D0%B5%D0%BD%D1%8C%D0%B3%D0%B8.doc" \l "P13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и 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и образовательных организ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рода Ливн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капитальный и текущий ремонт образователь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(далее – м) 1.1.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фасадов здани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1.1.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ероприятий по результатам технического обследова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1.1.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ель крыш образователь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атровых кров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0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ягких кров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1.1.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(или) замена систем водопров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1.1.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(или) замена систем канализ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1.1.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(или) замена систем ото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1.1.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ных бло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1.1.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1.1.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истем электроснабжения замена (аварийных участков электропроводки и освещения, замена светильников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1.1.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ищебло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1.1.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мещений общего поль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1.1.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ых за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1.1.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ос старых постро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родск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1.1.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внутренней территории в части проездов, проходов и уличного покрытия (ремонт отмостки, асфальтового покрыт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0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1.1.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игровых площадок и установка теневых наве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0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1.1.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ление и (или) замена огра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70C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8BCE36CFD0979A2EF8DB0FB633F211A3924C1310AA06362AF6F62F94q5QDH" TargetMode="External"/><Relationship Id="rId3" Type="http://schemas.openxmlformats.org/officeDocument/2006/relationships/hyperlink" Target="consultantplus://offline/ref=948BCE36CFD0979A2EF8DB0FB633F211A39447131CA606362AF6F62F945D0C1DC042E4F82F342439q0QEH" TargetMode="External"/><Relationship Id="rId4" Type="http://schemas.openxmlformats.org/officeDocument/2006/relationships/hyperlink" Target="consultantplus://offline/ref=71DB141B1E66588E2E672369774FD2FA1338D48B9C5BA09FD01343B3CE6777DD74F15D5B6BF33D4FA9F491H8i2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26:00Z</dcterms:created>
  <dc:creator>User</dc:creator>
  <dc:description/>
  <cp:keywords/>
  <dc:language>en-US</dc:language>
  <cp:lastModifiedBy>User</cp:lastModifiedBy>
  <cp:lastPrinted>2019-11-19T13:00:00Z</cp:lastPrinted>
  <dcterms:modified xsi:type="dcterms:W3CDTF">2019-11-19T09:02:00Z</dcterms:modified>
  <cp:revision>8</cp:revision>
  <dc:subject/>
  <dc:title/>
</cp:coreProperties>
</file>