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к постановлению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администрации города Ливны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19 ноября2019 г. № 814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Образование в городе Ливны Орловской области на 2020 – 2025 годы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ConsPlusTitle"/>
        <w:spacing w:before="0" w:after="120"/>
        <w:jc w:val="center"/>
        <w:rPr/>
      </w:pPr>
      <w:r>
        <w:rPr>
          <w:sz w:val="28"/>
          <w:szCs w:val="28"/>
        </w:rPr>
        <w:t>«Образование в городе Ливны Орловской области на 2020 – 2025 годы</w:t>
      </w:r>
      <w:r>
        <w:rPr/>
        <w:t>»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4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6"/>
                <w:szCs w:val="26"/>
              </w:rPr>
              <w:t xml:space="preserve">«Образование в городе Ливны Орловской области </w:t>
              <w:br/>
              <w:t>на 2020 – 2025 годы»</w:t>
            </w:r>
            <w:r>
              <w:rPr>
                <w:sz w:val="26"/>
                <w:szCs w:val="26"/>
              </w:rPr>
              <w:t xml:space="preserve"> (далее также – муниципальная программа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с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для разработк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rPr/>
            </w:pPr>
            <w:r>
              <w:rPr/>
              <w:t xml:space="preserve">1. Постановление Правительства Российской Федерации </w:t>
              <w:br/>
              <w:t>от 26 декабря 2017 года № 1642 «Об утверждении государственной программы Российской Федерации «Развитие образования».</w:t>
            </w:r>
          </w:p>
          <w:p>
            <w:pPr>
              <w:pStyle w:val="ConsPlusNormal"/>
              <w:ind w:firstLine="143"/>
              <w:rPr>
                <w:i/>
                <w:i/>
              </w:rPr>
            </w:pPr>
            <w:r>
              <w:rPr/>
              <w:t>2. Постановление Правительства Орловской области от 16 сентября 2019 года № 526 «Об утверждении государственной программы Орловской области «Образование в Орловской области»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министрация города Ливн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30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работчик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щего образования администрации  города Ливны (далее также – УОО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дминистрация города Ливн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тветственный исполнитель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правление общего образования администрации города Ливны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униципальные бюджетные общеобразовательные учреждения (далее также – МБО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униципальные бюджетные дошкольные образовательные учреждения (далее также – МБДО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КУ «Центр психолого-педагогической, медицинской и социальной помощи» города Ливны (далее также – ППМСП-центр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правление Культуры, молодёжной политики и спорта администрации города Ливны (далее также – УКМС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КУ «Единая дежурно-диспетчерская служба города Ливны» (далее также – ЕДДС)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Цел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 Создание в городе Лины единого образовательно-воспитательного пространства для современного качественного дошкольного и общего образования и  успешной социализации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2. Повышение доступности, качества образования и эффективности муниципальной системы образования, соответствующей современным требованиям и потребностям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еспечение равного доступа к услугам дошкольного и общего образования в условиях меняющихся запросов населения и перспективных задач развития общества и эконом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 Формирование гармонично развитой и социально ответственной личности на основе духовно-нравственных ценносте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 Обеспечение доступности и качества услуг в сфере дошкольного и общего образования, в том числе доступности специального (коррекционного) и инклюзивного образования для детей с ограниченными возможностями здоровья и нуждающихся в особой забо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вершенствование образовательной среды, обеспечивающей равный доступ населения к качественным услугам обще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оптимальных условий для обеспечения доступного, качественного и конкурентоспособного общего образования для всех слоев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ннего развития детей в возрасте до тре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 Укрепление материально-технической базы и ресурсного обеспечения муниципальной системы образования, создание безопасных и благоприятных условий для организации образовательного процесса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ажнейшие целевые индикаторы и показатели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 Удельный вес численности населения в возрасте 5 – 18 лет, охваченного дошкольным и общим образованием, в общей численности населения в возрасте 5 – 18 л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 Доля выпускников муниципальных общеобразовательных организаций, не получивших  аттестат о среднем общем образовании, в общей численности выпускников муниципальных общеобразовательных организаций, принимавших участие в государственной итоговой аттес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3. Д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 Доля обучающихся муниципальных общеобразовательных организаций, занимающихся во вторую (третью) смену, в общей численности обучающихся муниципальных общеобразовательных орган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3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 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Сроки и этапы реализации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грамма реализуется с 2020 по 2025 годы в один этап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дошкольного и общего образования детей, воспитательной работы в образовательных организациях города Лив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работников системы образования, талантливых детей и молодежи в городе Лив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Функционирование и развитие сети образовательных организаций города Ливны»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ы и источники финансиров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средств, предусмотренных на Программу –        2 873 944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 год – 494644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 год – 452669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2 год – 442853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3 год – 494186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4 год – 49499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 год – 494598,2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ластной бюджет – 1862179,1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 год – 32536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 год – 285361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2 год – 275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3 год – 32536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4 год – 325363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 год – 325363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ородской бюджет – 1008265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 год – 169281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 год – 167307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2 год – 167488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3 год – 168823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4 год – 169629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 год – 169235,2 тыс. рубле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ы и источники финансирования по подпрограммам на каждый год исполне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дошкольного и общего образования детей, воспитательной работы в образовательных организациях города Лив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средств, предусмотренных на подпрограмму 1 – 2 849 274,4 тыс. рублей, из них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ой бюджет – 1 862 179,1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города Ливны 987 095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работников системы образования, талантливых детей и молодежи в городе Лив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средств, предусмотренных на подпрограмму 2 – </w:t>
              <w:br/>
              <w:t>3 070,2 тыс. рубле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бюджет города Ливны 3 070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одпрограмма 3 «Функционирование и развитие сети образовательных организаций города Лив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средств, предусмотренных на подпрограмму 3 – 21 600,0 тыс. рублей, из них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города Ливны – 21 600,0 тыс. рублей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 Увеличение удельного веса численности населения в возрасте 5 – 18 лет, охваченного дошкольным и общим образованием, в общей численности населения в возрасте 5 – 18 лет к 2025 году до 95,6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 Достижение к 2025 году уровня 0% доли выпускников муниципальных общеобразовательных организаций, не получивших  аттестат о среднем общем образовании, в общей численности выпускников муниципальных общеобразовательных организаций, принимавших участие в государственной итоговой аттес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 Увеличение доли 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 к 2025 году до 85,8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 Снижение доли обучающихся муниципальных общеобразовательных организаций, занимающихся во вторую (третью) смену, в общей численности обучающихся муниципальных общеобразовательных организаций к 2025 году до 27 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5. Сохранение на уровне 0% доли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Характеристика проблемы, целесообразност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необходимость её решения программными методам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ми направлениями работы сферы образования города Ливны являются обеспечение доступности и качества образования для всех социальных слоев населения в соответствии с требованиями сегодняшнего дня. На протяжении всего периода деятельности муниципальная система образования зарекомендовала себя как высококвалифицированная, способная качественно выполнять задачи по обучению подрастающе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ороде Ливны создана и эффективно действует система образования, представленная 25 образовательными организациями: 9 общеобразовательных школ, </w:t>
        <w:br/>
        <w:t xml:space="preserve">15 детских садов и «Центр психолого-педагогической, медицинской и социальной помощи», обеспечивающая право граждан на выбор образовательного учреждения посредством создания в них соответствующих условий. </w:t>
        <w:br/>
        <w:t>Во всех образовательных организациях созданы условия для реализации основных образовательных программ, обеспечивающих реализацию Федерального государственного образовательного стандарта общего образования. В получении качественного образования заинтересовано педагогическое сообщество: обучающиеся, их родители, педагоги и работода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дошкольного образования является первой ступенью обучения и в городе   Ливны представлена дошкольными организациями различных типов и видов: детскими садами полного дня (общеразвивающего, комбинированного, компенсирующего и др. видов), сетью структур кратковременного пребывания, адаптационными группами, группами выходного дня, консультативными пунктами практикуется дистантное обучение. В городе ведется целенаправленная работа по увеличению количества мест в имеющихся  в дошкольных образовательных организациях (далее также – ДОО, детский сад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общего образования, в том числе и коррекционной специфики, реализуют 9 муниципальных общеобразовательных организаций (далее также – ООО, школа), в которых обучаются более 5000 детей. В 6 школах обучение ведется в две смены; во вторую смену занимаются 38% обучающихся. В городе созданы условия для обучения по программам профильной подготовки и углубленного изучения предметов как гуманитарного, так и естественно-математического цик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, работающие с контингентом повышенной сложности, работают по индивидуальным планам. В работе с учащимися, требующими повышенного внимания взрослых, используются программы индивидуально-профилактической деятельности с привлечением специалистов всех учреждений системы профилакт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ба психолого-педагогического и медико-социального сопровождения, представленная «Центром психолого-педагогической, медицинской и социальной помощи», локальными службами сопровождения образовательных учреждений, психолого-педагогическими консилиумами. МКУ «Центр психолого-педагогической, медицинской и социальной помощи» города Ливны, предоставляет психолого-педагогическую, медицинскую и социальную помощь обучающимся, испытывающим трудности в освоении основных общеобразовательных программ, своём развитии и социальной адаптации. На базе ППМСП-центра работает психолого-медико-педагогическая комиссия, выполняющая ответственные функции в развитии системы инклюзивного образования. В службе психолого-педагогического и медико-социального сопровождения занято более 40 профессиональных педагогов, в том числе: педагоги-дефектологи, тифлопедагог, учителя-логопеды, педагоги-психологи, социальные педаг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главных направлений развития образования является актуализация ценности инклюзивного образования детей с ограниченными возможностями здоровья. в образовательных организациях города обучаются и воспитываются дети с ОВЗ, в их числе около 150 детей-инвалидов, из них в общеобразовательных школах обучается порядка 70 детей, в детских садах 16. На базе МКУ «Центр психолого-педагогической, медицинской и социальной помощи» осуществляется сопровождение детей-инвалидов, обучающихся в областном ресурсном центре дистанционного образования: 6 детей-инвалидов занимаются на дому по дистанционной форме обучения с использованием компьютерной техники и спутникового телевидения, установленного в рамках реализации ПНПО по направлению «Развитие дистанционного образования детей с ограниченными возможностями здоровь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уществует ряд проблем в системе образования города Ливны, которые являются препятствием для ее эффективного функционирования и успешного разви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коло 40% зданий всех образовательных организаций нуждаются на сегодняшний день в капитальном ремонте и реконструкции, а почти 70% требуется серьезный текущий ремо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достаточно сформированная материально-техническая база для осуществления учебного процесса при переходе на новые образовательные стандарты. Необходима целенаправленная работа образовательных организаций по усовершенствованию оснащения образовательного процесса материально-технической, информационной, учебно-методической базой (организация помещений для медицинского персонала, библиотек, занятий хореографией, музыкой, изобразительным искусством, необходимое оборудование для спортивных залов, укомплектованность дополнительной литературой библиоте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шести из девяти школ города процесс обучения организован в две см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уществует потребность в приобретении учебников, соответствующих федеральным государственным образовательным стандартам, и учебно-методических комплексов по новым образовательным курсам и предм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ысокая потребность в местах в дошкольных образовательных учреждениях, расположенных в центральной част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Par28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Приоритеты государствен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фере реализации муниципальной программы, цели, задач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оказатели (индикаторы) достижения целей и решения задач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основных ожидаемых конечн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, сроков и этапов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ы государственной политики в сфере реализации муниципальной программы определены в следующих докумен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нституц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едеральный закон от 29 декабря 2012 года № 273-ФЗ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4 июля 1998 года № 124-ФЗ «Об основных гарантиях прав ребенка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идента Российской Федерации от 7 мая 2012 года № 599 «О мерах по реализации государственной политики в области образования и наук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становление Правительства Российской Федерации от 26 декабря 2017 года № 1642 «Об утверждении государственной программы Российской Федерации «Развитие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нцепц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№ 1662-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рате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ода № 1540-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ратег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новационного развития Российской Федерации на период до 2020 года, утвержденная распоряжением Правительства Российской Федерации от 8 декабря 2011 года № 2227-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ловской области от 22 августа 2005 года № 529-ОЗ «О гарантиях прав ребенка в Орл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ловской области от 06 сентября 2013 года № 1525-ОЗ «Об образовании в Орло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ловской области от 5 февраля 2010 года № 1021-ОЗ «Об основах организации и обеспечения отдыха и оздоровления детей в Орло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ловской области от 26 декабря 2014 года № 1730-ОЗ «О профилактике безнадзорности и правонарушений несовершеннолетних в Орловской обла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становление Правительства Орловской области от 16 сентября 2019 года № 526 «Об утверждении государственной программы Орловской области «Образование в Орловской области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ловского областного Совета народных депутатов от 21 декабря 2018 года № 31/823-ОС «Об утверждении Стратегии социально-экономического развития Орловской области до 2035 года».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14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Создание в городе Лины единого образовательно-воспитательного пространства для современного качественного дошкольного и общего образования и  успешной социализации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143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 Повышение доступности, качества образования и эффективности муниципальной системы образования, соответствующей современным требованиям и потребностям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143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еспечение равного доступа к услугам дошкольного и общего образования в условиях меняющихся запросов населения и перспективных задач развития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4. Формирование гармонично развитой и социально ответственной личности на основе духовно-нравственных ц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спективы разви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Ливны ставят перед системой образования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Обеспечение доступности и качества услуг в сфере дошкольного и общего образования, в том числе доступности специального (коррекционного) и инклюзивного образования для детей с ограниченными возможностями здоровья и нуждающихся в особой з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pacing w:val="2"/>
          <w:sz w:val="24"/>
          <w:szCs w:val="24"/>
        </w:rPr>
        <w:t>Совершенствование образовательной среды, обеспечивающей равный доступ населения к качественным услугам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здание оптимальных условий для обеспечения доступного, качественного и конкурентоспособного общего образования для всех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оздание условий для раннего развития детей в возрасте до тре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 Укрепление материально-технической базы и ресурсного обеспечения муниципальной системы образования, создание безопасных и благоприятных условий для организации образовательного процесса.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направле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я системы образования города Ливны в целях реализации поставленных задач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вышение качества и доступности образования для граждан с учетом индивидуальных образовательных потребностей и возмож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еспечение преемственности основных образовательных программ начального общего, основного общего, среднего общего образования в рамках перехода образовательных учреждений города Ливны к реализаци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вышение эффективности использования бюджетных средств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вышение качества, доступности, открытости сферы образования для всех заинтересованных стор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овершенствование материально-технологической и учебно-методической базы в соответствии с современными требованиями, внедрение принципов государственно-обществен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модернизация технологической и социальной инфраструктуры объектов образования (обновление оборудования пищеблоков и обеденных залов школьных столовых и спортзалов, компьютерной техники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беспечение условий, гарантирующих сохранение здоровья детей, защиту прав личности, психологический комфорт и безопасность участников образователь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обеспечение поддержки талантливых детей и молодежи в целях развития творческого потенци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совершенствование системы психолого-медико-социального сопровождения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информационно-аналитическое обеспечение сопровождения обучающихся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реализуется в один этап с 2020 по 2025 годы.</w:t>
      </w:r>
    </w:p>
    <w:p>
      <w:pPr>
        <w:pStyle w:val="Normal"/>
        <w:widowControl w:val="false"/>
        <w:autoSpaceDE w:val="false"/>
        <w:spacing w:lineRule="auto" w:line="240" w:before="120" w:after="12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оказателей (индикаторов) муниципальной программы с расшифровкой плановых значений по годам в таблице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ОКАЗАТЕЛЯХ (И ИНДИКАТОРАХ) МУНИЦИПАЛЬНОЙ ПРОГРАММЫ И ИХ ЗНА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903"/>
        <w:gridCol w:w="3381"/>
        <w:gridCol w:w="15"/>
        <w:gridCol w:w="691"/>
        <w:gridCol w:w="15"/>
        <w:gridCol w:w="672"/>
        <w:gridCol w:w="15"/>
        <w:gridCol w:w="698"/>
        <w:gridCol w:w="15"/>
        <w:gridCol w:w="672"/>
        <w:gridCol w:w="15"/>
        <w:gridCol w:w="716"/>
        <w:gridCol w:w="15"/>
        <w:gridCol w:w="672"/>
        <w:gridCol w:w="15"/>
        <w:gridCol w:w="750"/>
        <w:gridCol w:w="15"/>
        <w:gridCol w:w="672"/>
        <w:gridCol w:w="15"/>
        <w:gridCol w:w="716"/>
        <w:gridCol w:w="15"/>
        <w:gridCol w:w="672"/>
        <w:gridCol w:w="15"/>
        <w:gridCol w:w="715"/>
        <w:gridCol w:w="15"/>
        <w:gridCol w:w="672"/>
        <w:gridCol w:w="15"/>
        <w:gridCol w:w="716"/>
        <w:gridCol w:w="15"/>
        <w:gridCol w:w="672"/>
        <w:gridCol w:w="15"/>
        <w:gridCol w:w="685"/>
        <w:gridCol w:w="1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казателя муниципальной программы (подпрограммы)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Единица измерения</w:t>
            </w:r>
          </w:p>
        </w:tc>
        <w:tc>
          <w:tcPr>
            <w:tcW w:w="99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начения показателей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азовое значени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0 год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1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2 го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3 г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4 год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/>
        <w:tc>
          <w:tcPr>
            <w:tcW w:w="15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«Образование в городе Ливны Орловской области на 2020 – 2025 годы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дельный вес численности населения в возрасте 5 – 18 лет, охваченного дошкольным и общим образованием, в общей численности населения в возрасте 5 – 18 лет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4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я выпускников муниципальных общеобразовательных организаций, не получивших  аттестат о среднем общем образовании, в общей численности выпускников муниципальных общеобразовательных организаций, принимавших участие в государственной итоговой аттестации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,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я обучающихся муниципальных общеобразовательных организаций, занимающихся во вторую (третью) смену, в общей численности обучающихся муниципальных общеобразовательных организаций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.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3,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3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,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,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показателей (индикаторов) муниципальной программы определен в соответствии с ее целями, задачами и мероприят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показателей (индикаторов) сформирован таким образом, чтобы обеспечить охват наиболее значимых результато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значения показателей (индикаторов) реализации муниципальной программы установлены на основании мониторинговых наблюдений и системы статистическ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оказателей (индикаторов) носит открытый характер и предполагает замену в случае потери информативности того или иного показ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числу внешних факторов и условий, которые могут оказать влияние на достижение значений показателей (индикаторов)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кономические факторы: темп инфляции, стабильность национальной валюты, динамика роста цен и тарифов на товары и услуги, изменение среднемесячных заработков в эконом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аконодательный фактор: изменения в законодательстве Российской Федерации и Орловской области, ограничивающие возможность реализации предусмотренных государственной программой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литический фактор: изменение приоритетов государственной политик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циальные факторы: изменение социальных установок профессионального педагогического сообщества и населения, обусловливающие снижение необходимого уровня общественной поддержки предусмотренных муниципальной программой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муниципальной  программы будет обеспечено достижение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Увеличение удельного веса численности населения в возрасте 5 – 18 лет, охваченного дошкольным и общим образованием, в общей численности населения в возрасте 5 – 18 лет к 2025 году до 95,6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. Достижение к 2025 году уровня 0% доли выпускников муниципальных общеобразовательных организаций, не получивших  аттестат о среднем общем образовании, в общей численности выпускников муниципальных общеобразовательных организаций, принимавших участие в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 Увеличение доли педагогических работников, имеющих первую и высшую квалификационные категории, в общей численности педагогических работников образовательных организаций к 2025 году до 85,8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4. Снижение доли обучающихся муниципальных общеобразовательных организаций, занимающихся во вторую (третью) смену, в общей численности обучающихся муниципальных общеобразовательных организаций к 2025 году до 27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 Сохранение на уровне 0% доли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Обобщенная характеристика основных мероприятий, реализуе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ным самоуправлением пр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ая </w:t>
      </w:r>
      <w:hyperlink w:anchor="Par12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грам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разование в городе Ливны Орловской области на 2020 – 2025 годы»» направлена на достижение учреждениями образования качественного образования, обновление содержания и технологий образования в соответствии с изменяющимися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обеспечена реализация федеральных государственных образовательных стандартов начального и основного общего образования. Будет реализован комплекс мер, направленных на привлечение в образовательные учреждения молодых талантливых педагогов, создание условий и стимулов для профессионального развития и карьерного роста уч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ивы муниципальных образовательных учреждений и их инновационных сетей получат поддержку через конк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2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грам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атривает реализацию новых финансово-экономических и организационно-управленческих механизмов, стимулирующих повышение качества образования, а также расширение информационной открытости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2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ограмм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мероприятия по образованию и воспитанию особых категорий обучающихся и воспитанников в учреждениях коррекционно-реабилитационной направленности (с ограниченными возможностями здоровья, сироты и оставшиеся без попечения родителей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муниципальной программы включены в три под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Развитие системы дошкольного и общего образования детей, воспитательной работы в образовательных организациях 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ава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ава на получение общедоступного и бесплатного начального общего, основного общего и среднего общего образования в муниципальных общеобразовательных организ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правления системой образования посредством участия образовательных организаций в единой независимой системе оценки качества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сихолого-медико-социального сопровождения де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итания обучающихся муниципальных общеобразовательных организ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истемы отдыха детей и подростков.</w:t>
      </w:r>
    </w:p>
    <w:p>
      <w:pPr>
        <w:pStyle w:val="Normal"/>
        <w:widowControl w:val="false"/>
        <w:autoSpaceDE w:val="false"/>
        <w:spacing w:lineRule="auto" w:line="240" w:before="48" w:after="4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2 «</w:t>
      </w:r>
      <w:r>
        <w:rPr>
          <w:rFonts w:cs="Times New Roman" w:ascii="Times New Roman" w:hAnsi="Times New Roman"/>
          <w:sz w:val="24"/>
          <w:szCs w:val="24"/>
        </w:rPr>
        <w:t>Муниципальная поддержка работников системы образования, талантливых детей и молодежи в городе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работников муниципальной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 поддержка одаренных детей и молодежи.</w:t>
      </w:r>
    </w:p>
    <w:p>
      <w:pPr>
        <w:pStyle w:val="Normal"/>
        <w:widowControl w:val="false"/>
        <w:autoSpaceDE w:val="false"/>
        <w:spacing w:lineRule="auto" w:line="240" w:before="48" w:after="48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3 «Функционирование и развитие сети образовательных организаций города Ливны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, реконструкция, капитальный и текущий ремонт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Прогноз сводных показателей муниципальных зад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подпрограмм муниципальной программы предусмотрено предоставление муниципальных услуг учреждениями, подведомственными управлению общего образования администрации города Ливны Ор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реализации </w:t>
      </w:r>
      <w:hyperlink w:anchor="Par126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рограм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«</w:t>
      </w:r>
      <w:r>
        <w:rPr>
          <w:rFonts w:cs="Times New Roman" w:ascii="Times New Roman" w:hAnsi="Times New Roman"/>
          <w:sz w:val="24"/>
          <w:szCs w:val="24"/>
        </w:rPr>
        <w:t>Развитие системы дошкольного и общего образования детей, воспитательной работы в образовательных организациях 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образовательными организациями, подведомственными управлению общего образования администрации города Ливны Орловской области, оказываются следующие образовательны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ализация общеобразовательных программ дошкольного образования в дошкольным образовательных организациях в соответствии с федеральными государственными требованиями и федеральными государственными  образовательными стандартами дошкольного образования, находящихся в ведении города Ли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доставление современных условий в дошкольных 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ализация общеобразовательных программ начального, основного общего, среднего общего образования в соответствии с федеральными государственными образовательными стандартами в общеобразовательных организациях, находящихся в ведении города Ли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еализация общеобразовательных программ начального общего, основного общего образования с учетом специфики специальной (коррекционной) общеобразовательной школы VIII вида в образовательных организациях, находящихся в ведении города Ли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дение мероприятий по организации каникулярного отдыха детей, расположенных на базе образовательных организаций города в соответствии с санитарными правилами и нормами, организацию отдыха отдельных категорий детей за счет средств муниципального и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доставление качественного питания обучающимся, обеспечение работы пищеблоков общеобразовательных организаций, оказание социальной поддержки обучающихся из малообеспеченных сем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доставление образовательных услуг психолого-медико-социального сопровождения обучающихся по направлениям: психокоррекция; превентивная педагогика; психопрофилакт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мероприятий подпрограммы 2 «</w:t>
      </w:r>
      <w:r>
        <w:rPr>
          <w:rFonts w:cs="Times New Roman" w:ascii="Times New Roman" w:hAnsi="Times New Roman"/>
          <w:sz w:val="24"/>
          <w:szCs w:val="24"/>
        </w:rPr>
        <w:t>Муниципальная поддержка работников системы образования, талантливых детей и молодежи в городе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ключает мероприятия по поддержке работников муниципальной системы образования, а также по выявлению и поддержке одаренных детей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мероприятий подпрограммы 3 «Функционирование и развитие сети образовательных организаций города Ливны» </w:t>
      </w:r>
      <w:r>
        <w:rPr>
          <w:rFonts w:cs="Times New Roman" w:ascii="Times New Roman" w:hAnsi="Times New Roman"/>
          <w:sz w:val="24"/>
          <w:szCs w:val="24"/>
        </w:rPr>
        <w:t>обеспечивает устойчивое и безопасное функционирование образовательных организаций, осуществляющих деятельность н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а Ливны, строительство, реконструкцию, текущий и (или) капитальный ремонт муниципальных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ализации всех подпрограмм, включенных в муниципальную  программу, осуществляются следующие муниципальные 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изационно-методическое и информационное сопровождение деятельности муниципальных образовательных организаций и/или работников муниципальных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дготовка и организация участия обучающихся  в официальных международных, всероссийских и городских соревнованиях в соответствии с утвержденным планом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 и проведение в городе массовых мероприятий различной направленности (в том числе официальных соревнований Орловской области, фестивалей, олимпиад, конкурсов, выездных мероприятий различной направленности (тематические творческие смены, краеведческие туристические походы, экскурсии, выездные семинары и т.д.) в соответствии с утвержденным планом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полнение функций муниципального заказчика в части содержания материально-технической базы муниципальных образовательных учреждений и имуществе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объем муниципальных заданий в рамках муниципальной программы не превышает объема средств, направляемых из бюджета города Ливны и  Орловской области на текущее финансирование системы образования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" w:name="Par491"/>
      <w:bookmarkStart w:id="2" w:name="Par484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V. </w:t>
      </w:r>
      <w:bookmarkStart w:id="3" w:name="Par507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выделения и включения в соста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предусмотренных к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х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правления реализации муниципальной программы «Образование в городе Ливны Орловской области на 2020 – 2025 годы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вершенствование системы дошкольного образования, включая развитие вариативных форм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системы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витие системы отдыха детей и 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рганизация психолого-медико-социального сопровождения обучающихся (воспитан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государственная поддержка талантливых детей и молодёжи, работников системы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функционирование и развитие сети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данных направлений муниципальной программы в её состав включены следующие под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системы дошкольного и общего образования детей, воспитательной работы в образовательных организациях 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униципальная поддержка работников системы образования, талантливых детей и молодежи в городе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ункционирование и развитие сети образовательных организаций города Ливн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еречисленных подпрограмм позволит выполнить мероприятия по всем направлениям и обеспечить создание оптимальных условий для обеспечения доступного, качественного и конкурентоспособного образования обучающихся и воспита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" w:name="Par546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обходимых для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ализации муниципальной программы предусмотрены областные субвенции в бюджет города Ливны на выполнение следующих муниципальных полномоч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гарантий прав граждан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общеобразовательных учреждениях в части выплаты вознаграждения за выполнение функций классного руководителя педагогическим работникам муниципальных обще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ыплата компенсации части платы, взимаемой с родителей (законных представителей) за содержание ребенка в образовательных организациях, реализующих основную общеобразовательную программу дошкольного образования осуществляется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ловской области от 7 ноября 2007 года № 718-ОЗ «О наделении органов местного самоуправления Орловской области полномочиями по выплате компенсации части родительской платы за содержание детей в образовательных организация реализующих основную общеобразовательную программу дошкольного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субвенций бюджетам муниципальных районов (городских округов) осуществляется в порядке и размерах, определенных в соответствии с методикой расчета нормативов для определения общего размера субвенций, предоставляемых бюджетам муниципальных районов и городских округов области из областного бюджета для осуществления  переданных полномоч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субвенций по муниципальным районам (городским округам) ежегодно утверждается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муниципальной программы предусмотрены областные субсидии бюджету города Ливны на условиях софинанс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возмещение расходов на обеспечение питания обучающихся муниципальных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предоставление мер социальной поддержки в части оплаты путевок в загородные оздоровительные лагеря для одаренных детей, обучающихся в муниципальных образовательных учреждениях, и детей - членов областных общественных детских, молодеж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субсидий бюджету городу Ливны осуществляется в порядке и размерах, определенных в  порядке, утверждаемом Правительством Орловской области, в пределах бюджетных ассигнований, утвержденных законом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средств, предусмотренных на реализацию муниципальной программы – 2 873 944,6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0 год – 49464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1 год – 452669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2 год – 442853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3 год – 494186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4 год – 494992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5 год – 494598,2 тыс. руб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ластной бюджет – 1862179,1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0 год – 32536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1 год – 285361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2 год – 275365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3 год – 32536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4 год – 325363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5 год – 325363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родской бюджет – 1008265,5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0 год – 169281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1 год – 167307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2 год – 167488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3 год – 16882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8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4 год – 169629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5 год – 169235,2 тыс. рубле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ы и источники финансирования по подпрограммам: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Развитие системы дошкольного и общего образования детей, воспитательной работы в образовательных организациях города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средств, предусмотренных на подпрограмму 1 – 2 849 274,4 тыс. рублей, из них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ластной бюджет – 1 862 179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юджет города Ливны 987 095,3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2 «</w:t>
      </w:r>
      <w:r>
        <w:rPr>
          <w:rFonts w:cs="Times New Roman" w:ascii="Times New Roman" w:hAnsi="Times New Roman"/>
          <w:sz w:val="24"/>
          <w:szCs w:val="24"/>
        </w:rPr>
        <w:t>Муниципальная поддержка работников системы образования, талантливых детей и молодежи в городе Л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средств, предусмотренных на подпрограмму 2 – </w:t>
        <w:br/>
        <w:t>3 070,2 тыс.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бюджет города Ливны 3 070,2 тыс. рублей.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3 «Функционирование и развитие сети образовательных организаций города Ливн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средств, предусмотренных на подпрограмму 3 – 21 600,0 тыс. рублей, из них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юджет города Ливны – 21 6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5" w:name="Par1586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муниципальной программ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ие реализацией муниципальной программой</w:t>
      </w:r>
    </w:p>
    <w:p>
      <w:pPr>
        <w:pStyle w:val="Normal"/>
        <w:widowControl w:val="false"/>
        <w:autoSpaceDE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и оперативное руководство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мероприя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осуществляется управлением общего образования администрации города Лив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участию в реализации подпрограммы привлекаются муниципальные образовательные организации, МКУ «Центр психолого-педагогической, медицинской и социальной помощи»,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управление Культуры, молодёжной политики и спорта администрации города Ливн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КУ «Единая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журно-диспетчерская служба города Ливн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обще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распоряжается бюджетными средствами, выделенными на реализацию мероприятий, предусмотр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общего образования ежегодно </w:t>
      </w:r>
      <w:r>
        <w:rPr>
          <w:rFonts w:cs="Times New Roman" w:ascii="Times New Roman" w:hAnsi="Times New Roman"/>
          <w:sz w:val="24"/>
          <w:szCs w:val="24"/>
        </w:rPr>
        <w:t xml:space="preserve">анализирует выпол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существляет корректировку муниципальной программы и затрат на программные мероприятия с учетом выделенных на ее реализаци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о реализации муниципальной 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щего образования осуществляет свои функции по реализации муниципальной программы во взаимодействии со структурными подразделениями администрации города Ливны и муниципальными организациями образования города Ливн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ценка социально-эконом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ценка эффективности реал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осуществляется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ru-RU"/>
          </w:rPr>
          <w:t>Порядком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роведения и критериями ежегодной оценки эффективности реализации муниципальных программ, утвержденным постановлением администрации города Ливны от 5 марта 2013 года № 1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ой оценки эффективности муниципальной программы, позволяющей оценить результаты проведенных мероприятий, является достижение целевых показателей (индикаторов) реализации муниципальной программы и её под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ая программа носит социальный характер, результаты ее реализации будут оказывать влияние на различные стороны жизни населения города на протяжении длительного времени. Основной эффект от выполнения муниципальной программы – социальны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озволит добиться следующих позитивных измен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оступность дошкольного и общего образования независимо от территории проживания и состояния здоровь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вышение качества дошкольного и общего образования, индивидуализация образовательных траекторий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недрение современных стандартов качества образования и достижение обучающимися образовательных результатов, необходимых для успешной социализации и работы в инновационной эконом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нансирование муниципальных образовательных организаций в соответствии с перечнем муниципальных услуг в зависимости от их объема и ка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хранение и укрепление здоровья, формирования здорового образа жизни обучающихся и воспитанников, в том числе путем предоставления дополнительных мер социальной поддержки при организации горяче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Эффективное управление системой образования города Лив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овершенствование материально-технической базы образовательных организаций, отвечающей требованиям СанПиН и ФГ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15986FD2A99A3E93BF69A79A36C32EF5DB69F60341CF253957DEo0QEH" TargetMode="External"/><Relationship Id="rId3" Type="http://schemas.openxmlformats.org/officeDocument/2006/relationships/hyperlink" Target="consultantplus://offline/ref=DC15986FD2A99A3E93BF69A79A36C32EF6D766FB011398276802D00BCAo0Q8H" TargetMode="External"/><Relationship Id="rId4" Type="http://schemas.openxmlformats.org/officeDocument/2006/relationships/hyperlink" Target="consultantplus://offline/ref=DC15986FD2A99A3E93BF69A79A36C32EF6D167F00C1398276802D00BCAo0Q8H" TargetMode="External"/><Relationship Id="rId5" Type="http://schemas.openxmlformats.org/officeDocument/2006/relationships/hyperlink" Target="consultantplus://offline/ref=DC15986FD2A99A3E93BF69A79A36C32EF6D167F00C1198276802D00BCAo0Q8H" TargetMode="External"/><Relationship Id="rId6" Type="http://schemas.openxmlformats.org/officeDocument/2006/relationships/hyperlink" Target="consultantplus://offline/ref=DC15986FD2A99A3E93BF69A79A36C32EFED368F3091CC52D605BDC09CD0738F0A2B58179BB4A06oBQAH" TargetMode="External"/><Relationship Id="rId7" Type="http://schemas.openxmlformats.org/officeDocument/2006/relationships/hyperlink" Target="consultantplus://offline/ref=DC15986FD2A99A3E93BF69A79A36C32EF6D267F40E1398276802D00BCA0867E7A5FC8D78BB4A06B3o3QDH" TargetMode="External"/><Relationship Id="rId8" Type="http://schemas.openxmlformats.org/officeDocument/2006/relationships/hyperlink" Target="consultantplus://offline/ref=DC15986FD2A99A3E93BF69A79A36C32EF6D16DF70C1398276802D00BCA0867E7A5FC8D78BB4A06B2o3Q4H" TargetMode="External"/><Relationship Id="rId9" Type="http://schemas.openxmlformats.org/officeDocument/2006/relationships/hyperlink" Target="consultantplus://offline/ref=DC15986FD2A99A3E93BF77AA8C5A9C21F0D830FE0A129B753C5D8B569D016DB0oEQ2H" TargetMode="External"/><Relationship Id="rId10" Type="http://schemas.openxmlformats.org/officeDocument/2006/relationships/hyperlink" Target="consultantplus://offline/ref=DC15986FD2A99A3E93BF77AA8C5A9C21F0D830FE0A1F9270345D8B569D016DB0oEQ2H" TargetMode="External"/><Relationship Id="rId11" Type="http://schemas.openxmlformats.org/officeDocument/2006/relationships/hyperlink" Target="consultantplus://offline/ref=F23D6FA9540777F01F36CA9C18C7ABD73D3D45F5B7965882050F834BEEF6F8FA822EED3441087722106B80562101BDFBz9m6G" TargetMode="External"/><Relationship Id="rId12" Type="http://schemas.openxmlformats.org/officeDocument/2006/relationships/hyperlink" Target="consultantplus://offline/ref=EA407D0224F28BA3E7D219E4B2ED9BD06E6B1598CE652841D371D3351BCDF271072AD675D2396B5299830DFB99646938a5oAG" TargetMode="External"/><Relationship Id="rId13" Type="http://schemas.openxmlformats.org/officeDocument/2006/relationships/hyperlink" Target="consultantplus://offline/ref=A347F4675190830035F2C2E7AD3256B99E5678D148F6454CE5817E214B7B6FAC5A67F997D15320737679EC9151772C51y0d7G" TargetMode="External"/><Relationship Id="rId14" Type="http://schemas.openxmlformats.org/officeDocument/2006/relationships/hyperlink" Target="consultantplus://offline/ref=DC15986FD2A99A3E93BF77AA8C5A9C21F0D830FE091E9373315D8B569D016DB0oEQ2H" TargetMode="External"/><Relationship Id="rId15" Type="http://schemas.openxmlformats.org/officeDocument/2006/relationships/hyperlink" Target="consultantplus://offline/ref=71DB141B1E66588E2E672369774FD2FA1338D48B9C5BA09FD01343B3CE6777DD74F15D5B6BF33D4FA9F491H8i2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4:00Z</dcterms:created>
  <dc:creator>User</dc:creator>
  <dc:description/>
  <cp:keywords/>
  <dc:language>en-US</dc:language>
  <cp:lastModifiedBy>User</cp:lastModifiedBy>
  <cp:lastPrinted>2019-11-19T08:37:00Z</cp:lastPrinted>
  <dcterms:modified xsi:type="dcterms:W3CDTF">2019-11-19T09:50:00Z</dcterms:modified>
  <cp:revision>38</cp:revision>
  <dc:subject/>
  <dc:title/>
</cp:coreProperties>
</file>