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 сентября 2019 год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№ 65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2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3725,260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1309,1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0000,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1309,14 тыс. руб. </w:t>
            </w:r>
          </w:p>
          <w:p>
            <w:pPr>
              <w:pStyle w:val="ConsPlus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08,0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208,04 тыс. руб.</w:t>
            </w:r>
          </w:p>
          <w:p>
            <w:pPr>
              <w:pStyle w:val="ConsPlus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208,0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1208,08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ощадь отремонтированных дорог по Программе 110,6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34,2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2,3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numPr>
          <w:ilvl w:val="0"/>
          <w:numId w:val="5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 необходимости разработки Программы</w:t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 Ливны является районным  центром Орловской области. Протяженность улично-дорожной сети города Ливны на 1 января 2019 года составляет  122,3 к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жизнедеятельности города во многом осуществляется посредством транспортной инфраструктуры города. Важнейшую роль играют автомобильный транспорт и автомобильные дороги  общего пользования местного значения.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развития города является содержание                                       и восстановление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. Проводимые обслед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 сети города Ливны показали, что многие дороги города находятся  в плохом состоянии, о чем свидетельствует большое количество жалоб  от населения, предписаний Прокурату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рожная сеть города в настоящее время не в полной мере соответствует потребностям жителей, что привело к необходимости разработки Программ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целью определения перечня и объемов мероприятий по улучшению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 города Ливны, объектов ремонта был выполнен анализ  состояния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, который показал, что основными проблемами в дорожном хозяйстве города также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соответствие дорожно-транспортной инфраструктуры современному возросшему транспортному потоку, в частности, недостаток современных транспортных развязок, ограниченность пропускных возможностей городских магистра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отсутствие эффективной системы контроля  за качеством дорожных работ, что приводит к высокому уровню дорожно-транспортных происше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одержит перечень, характеристики и механизм реализации мероприятий по развитию и содержанию объектов дорожной инфраструктуры города Ливны на 2020– 2022 г.г.,  необходимых для устойчивой и эффективной работы наземной транспортной системы города Лив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ка и реализация Программы позволяют комплексно подойти               к развитию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, устройству, ремонту и реконструкции искусственных дорожных  сооружений, технических средств дорожного движения, обеспечить их согласованное развитие и функционирование, а соответственно, и более эффективное использование финансовых и материальных ресурс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Программой предусмотрено выполнение в течение всего срока действия         (в соответствии с п</w:t>
      </w:r>
      <w:r>
        <w:rPr>
          <w:bCs/>
          <w:sz w:val="28"/>
          <w:szCs w:val="28"/>
        </w:rPr>
        <w:t>риказом Министерства транспорта Российской Федерации от   16.11.2012 № 402 «Об утверждении классификации работ по  капитальному ремонту, ремонту и содержанию автомобильных дорог» и с</w:t>
      </w:r>
      <w:r>
        <w:rPr>
          <w:sz w:val="28"/>
          <w:szCs w:val="28"/>
        </w:rPr>
        <w:t xml:space="preserve"> учетом сезонного характера работ) на всех дорогах, улицах  города комплекса мероприятий по уходу за покрытиями, дорожными сооружениями, элементами обустройства,  по профилактике  и устранению постоянно возникающих мелких повреждений, а также содержанию автомобильных дорог в летний и зимний периоды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содержания заключается в обеспечении сохранности дорог, улиц, тротуаров, пешеходных дорожек и поддержании их в состоянии, соответствующем требованиям непрерывного и безопасного движения в любое время года.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Основная цель и задачи 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379" w:hanging="0"/>
        <w:rPr>
          <w:sz w:val="28"/>
          <w:szCs w:val="28"/>
        </w:rPr>
      </w:pPr>
      <w:r>
        <w:rPr>
          <w:sz w:val="28"/>
          <w:szCs w:val="28"/>
        </w:rPr>
        <w:t>Основной целью реализации Программы является надлежащее содержание и ремонт автомобильных дорог общего пользования местного значения  , в целях доведения их транспортно-эксплуатационного состояния до нормативных требований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рограммы являются: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ремонта объектов дорожной   инфраструктуры в городах;</w:t>
      </w:r>
    </w:p>
    <w:p>
      <w:pPr>
        <w:pStyle w:val="ConsPlusNormal"/>
        <w:widowControl/>
        <w:numPr>
          <w:ilvl w:val="0"/>
          <w:numId w:val="2"/>
        </w:numPr>
        <w:snapToGrid w:val="false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ведение мероприятий по содержанию автомобильных дорог общего пользования местного значения в город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на 3 года. 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ок реализации Программы: 2020 -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программных мероприятий</w:t>
      </w:r>
    </w:p>
    <w:p>
      <w:pPr>
        <w:pStyle w:val="Normal"/>
        <w:numPr>
          <w:ilvl w:val="0"/>
          <w:numId w:val="0"/>
        </w:numPr>
        <w:ind w:left="37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реализации программы осуществляются следующие мероприят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ектно-сметной документации на ремонт дорог, проверка достоверности сметной стоимости документац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дрядных организаций для выполнения работ по ремонту  и содержанию дорог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рограммных мероприятий представлен в приложении 4.</w:t>
      </w:r>
    </w:p>
    <w:p>
      <w:pPr>
        <w:pStyle w:val="Normal"/>
        <w:ind w:right="3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</w:t>
      </w:r>
      <w:r>
        <w:rPr>
          <w:spacing w:val="-2"/>
          <w:sz w:val="28"/>
          <w:szCs w:val="28"/>
        </w:rPr>
        <w:t xml:space="preserve">объектов </w:t>
      </w:r>
      <w:r>
        <w:rPr>
          <w:sz w:val="28"/>
          <w:szCs w:val="28"/>
        </w:rPr>
        <w:t>автомобильных дорог общего пользования местного значения, подлежащих ремонту в течение срока действия программы представлен в приложениях 1, 2, 3 к настоящей программе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8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ханизм реализации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жилищно-коммунального хозяйства администрации города Ливны как основной разработчик  и исполнитель Программы обеспечивает ее реализацию и контроль за надлежащим содержанием, ремонтом и строительством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на основе контрактов, заключенных в порядке, установленны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Управление жилищно-коммунального хозяйства администрации города Ливны осуществляет сбор информации о ходе выполнения программных мероприятий, подготовку отчетов и заключений по отдельным мероприятиям и в целом по Программе; корректирует в случае необходимости программные мероприятия, сроки их реализации и их ресурсное обеспечение  в ходе реализации Программы; осуществляет непосредственный контроль за реализацией всех программных мероприятий и  подготовку                        в установленном порядке бюджетной заявки на выделение ассигнований из бюджета города на финансирование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жилищно-коммунального хозяйства Администрации города Ливны обеспечивает реализацию Программы исходя из ее содержания                            и осуществляет технический контроль за качеством проводимых работ                        и приобретаемых материалов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 разработке проектно-сметной документации на ремонт дорог  осуществляется путем заключения муниципальных контрактов с подряд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2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ляет  </w:t>
      </w:r>
      <w:r>
        <w:rPr>
          <w:rFonts w:cs="Times New Roman" w:ascii="Times New Roman" w:hAnsi="Times New Roman"/>
          <w:b/>
          <w:sz w:val="28"/>
          <w:szCs w:val="28"/>
        </w:rPr>
        <w:t xml:space="preserve">253725,260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91309,14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0000,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1309,14 тыс. руб. </w:t>
      </w:r>
    </w:p>
    <w:p>
      <w:pPr>
        <w:pStyle w:val="ConsPlus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81208,04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208,04 тыс. руб.</w:t>
      </w:r>
    </w:p>
    <w:p>
      <w:pPr>
        <w:pStyle w:val="ConsPlusNormal"/>
        <w:numPr>
          <w:ilvl w:val="0"/>
          <w:numId w:val="7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- </w:t>
      </w:r>
      <w:r>
        <w:rPr>
          <w:rFonts w:cs="Times New Roman" w:ascii="Times New Roman" w:hAnsi="Times New Roman"/>
          <w:sz w:val="28"/>
          <w:szCs w:val="28"/>
        </w:rPr>
        <w:t>81208,08 тыс. руб.</w:t>
      </w:r>
    </w:p>
    <w:p>
      <w:pPr>
        <w:pStyle w:val="ConsPlusNormal"/>
        <w:snapToGrid w:val="false"/>
        <w:ind w:left="114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0000 тыс. руб.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1208,08 тыс. руб.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ежегодно корректируется в соответствии с бюджетом города на соответствующий год.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реализации Программы является обеспечение населения безопасным дорожным движением, а также поддержание транспортно-эксплуатационных характеристик существующих </w:t>
      </w:r>
      <w:r>
        <w:rPr>
          <w:spacing w:val="-2"/>
          <w:sz w:val="28"/>
          <w:szCs w:val="28"/>
        </w:rPr>
        <w:t>автомобильных дорог общего пользования местного значения</w:t>
      </w:r>
      <w:r>
        <w:rPr>
          <w:sz w:val="28"/>
          <w:szCs w:val="28"/>
        </w:rPr>
        <w:t xml:space="preserve"> города  Ливны в надлежащем состоянии Оценка эффективности производится ежегодно комитетом экономики, предпринимательства и торговли, согласно показателям, указанным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2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86"/>
        <w:gridCol w:w="961"/>
        <w:gridCol w:w="1000"/>
        <w:gridCol w:w="1000"/>
        <w:gridCol w:w="1000"/>
        <w:gridCol w:w="1709"/>
      </w:tblGrid>
      <w:tr>
        <w:trPr>
          <w:tblHeader w:val="true"/>
          <w:trHeight w:val="87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и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-р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действия Программы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Площадь отремонтированных дорог по Программ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4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3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/>
              <w:t>33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дорог, на которых выполняются        работы по содержанию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22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122,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я контроля за ходом выполнения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и контроль за ходом выполнения Программы осуществляет Администрация города Ливн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Непосредственное руководство Программой осуществляет Управление жилищно-коммунального хозяйства Администрации города Ливны, которое несет ответственность за выполнение мероприятий Программы в установленные сроки и целевое использование бюджетных средств, предоставляет ежеквартальные  и ежегодные отчеты о ходе реализации Программы.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1971675</wp:posOffset>
                </wp:positionH>
                <wp:positionV relativeFrom="paragraph">
                  <wp:posOffset>3556000</wp:posOffset>
                </wp:positionV>
                <wp:extent cx="5226050" cy="4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5pt;height:3.55pt;mso-wrap-distance-left:9.05pt;mso-wrap-distance-right:0pt;mso-wrap-distance-top:0pt;mso-wrap-distance-bottom:0pt;margin-top:280pt;mso-position-vertical-relative:text;margin-left:15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00:00Z</dcterms:created>
  <dc:creator>Institute for Urban Economics</dc:creator>
  <dc:description/>
  <dc:language>en-US</dc:language>
  <cp:lastModifiedBy>1</cp:lastModifiedBy>
  <cp:lastPrinted>2019-09-17T15:47:00Z</cp:lastPrinted>
  <dcterms:modified xsi:type="dcterms:W3CDTF">2019-09-19T12:00:00Z</dcterms:modified>
  <cp:revision>2</cp:revision>
  <dc:subject/>
  <dc:title>Проект</dc:title>
</cp:coreProperties>
</file>