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9360" w:firstLine="444"/>
        <w:rPr/>
      </w:pPr>
      <w:r>
        <w:rPr/>
        <w:t xml:space="preserve">        </w:t>
      </w:r>
      <w:r>
        <w:rPr/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/>
        <w:t>«Развитие архивного дела в городе Ливны Орловской области на 2018-2022 годы»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jc w:val="center"/>
        <w:rPr/>
      </w:pPr>
      <w:r>
        <w:rPr/>
        <w:t>в городе Ливны Орловской области на 2018-2022 годы»</w:t>
      </w:r>
    </w:p>
    <w:tbl>
      <w:tblPr>
        <w:tblW w:w="14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12"/>
        <w:gridCol w:w="1310"/>
        <w:gridCol w:w="140"/>
        <w:gridCol w:w="229"/>
        <w:gridCol w:w="700"/>
        <w:gridCol w:w="936"/>
        <w:gridCol w:w="44"/>
        <w:gridCol w:w="892"/>
        <w:gridCol w:w="840"/>
        <w:gridCol w:w="93"/>
        <w:gridCol w:w="857"/>
        <w:gridCol w:w="76"/>
        <w:gridCol w:w="93"/>
        <w:gridCol w:w="618"/>
        <w:gridCol w:w="228"/>
        <w:gridCol w:w="2471"/>
      </w:tblGrid>
      <w:tr>
        <w:trPr>
          <w:trHeight w:val="48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системы организации хранения, комплектования, учета и использования документов Архивного фонда  города  в интересах граждан, общества и государства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а № 1 . Создание и совершенствование оптимальных  условий для обеспечения сохранности, учета и использования документов архивного фонда города, в том числе – повышение  безопасности хранения документов в помещениях архивохранилищ архивного отдела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монт  пожарной  сигнализации  в основном  помещен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ртонирования архивных документов (приобретение модулей архивного хранения В340, КС-450, накопителей документов  ОФИСМАГ 150мм (на 1400л.) арт. 123018  или аналогов, не ухудшающих технических характеристик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улучшения физической сохранности документов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 светового режима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ого перепл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архивной отрас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ческого состояния документов с повреждениями основы(подшивка, реставрация)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роизведен оценочным методом по результатам анализа коммерческих предложений, прайс-листов юридических лиц, работающих в сфере установки систем кондиционирования, спецоборудования, продажи архивных коробов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а № 2. Развитие информатизации архивного дела: продолжение  работы по внедрению автоматизированной системы учета документов Архивного фонда города Ливны (Программный комплекс Архивный фонд, версия 5.0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еревод в электронный формат  учетной базы документов  архивного отдела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л, внесенных в Б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дрение информационных технологий                             в деятельность архи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запросов граждан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осуществляется за счет основной деятельности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/>
              <w:t xml:space="preserve">3. Организация 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</w:t>
              <w:br/>
              <w:t xml:space="preserve">от 27.07.2010 N 210-ФЗ "Об организации предоставления государственных и муниципальных услуг"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FF0000"/>
              </w:rPr>
            </w:pPr>
            <w:r>
              <w:rPr/>
              <w:t>Приобретение, установка и функционирование программного обеспечения, каналов связи, СКЗИ с функциями ЭЦП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обмен информацией (документами) в электронной форме </w:t>
              <w:br/>
              <w:t xml:space="preserve">с использованием СКЗИ программного комплекса VipNet </w:t>
              <w:br/>
              <w:t>с функциями шифрования и ЭЦП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Задача № 4. Укрепление  материально-технической базы архи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ножительно-копировальной техники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ровальный аппарат Canon формата А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3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тановка металлической входной двери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овышенной техническо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 xml:space="preserve">укреплённости  </w:t>
            </w:r>
            <w:r>
              <w:rPr>
                <w:sz w:val="24"/>
                <w:szCs w:val="24"/>
              </w:rPr>
              <w:t>(запасный выход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хра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дного ок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вохранилище) распашной решетко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требований пожарной 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чатывающих устрой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лажки, металлические печа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го места для пользователей архивной информаци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орудование мест  ожидания и приема  заявителей (приобретение офисной мебели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здание  условий для работы пользователям, Обеспечение комфортных условий для заявителей в целях получения  муниципальной услуг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табличек информационных (вывеска фасадная, регламент работы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заявите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еталлической стремянки для архивохранилищ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</w:t>
            </w:r>
          </w:p>
        </w:tc>
      </w:tr>
      <w:tr>
        <w:trPr/>
        <w:tc>
          <w:tcPr>
            <w:tcW w:w="14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счет стоимости оборудования  произведен оценочным методом по результатам анализа прайс-листов торговых компан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информационных табличек  произведен оценочным методом по результатам прайс-листов компаний, оказывающих полиграфические услуги, и будет уточняться с учетом определении  художественного оформления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1:00Z</dcterms:created>
  <dc:creator>User</dc:creator>
  <dc:description/>
  <dc:language>en-US</dc:language>
  <cp:lastModifiedBy>1</cp:lastModifiedBy>
  <cp:lastPrinted>2019-07-08T08:01:00Z</cp:lastPrinted>
  <dcterms:modified xsi:type="dcterms:W3CDTF">2019-08-13T12:21:00Z</dcterms:modified>
  <cp:revision>2</cp:revision>
  <dc:subject/>
  <dc:title>Приложение</dc:title>
</cp:coreProperties>
</file>