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0"/>
      </w:tblGrid>
      <w:tr>
        <w:trPr/>
        <w:tc>
          <w:tcPr>
            <w:tcW w:w="47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. Лив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2 июня 2019 года  № 57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установлении на территории г. Ливны Орл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обого противопожарного режи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Настоящее Положение разработано в соответствии с Федеральным законом от 21 декабря 1994 года № 69-ФЗ «О пожарной безопасности», Законом Орловской области от 2 ноября 2013 года № 1550-ОЗ «О пожарной безопасности в Орловской области» и регулирует правоотношения по установлению на территории г. Ливны Орловской области особого противопожарного режим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собый противопожарный режим на территории г. Ливны Орловской области устанавливается в целях организации выполнения и осуществления мер пожарной безопасности, понижения уровня пожарной опасности, предотвращения возникновения крупных природных или техногенных пожаров, требующих привлечения значительных сил и средств подразделений пожарной охраны, тушения крупных природных или техногенных пожаров на территории г. Ливны Орлов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территории г. Ливны Орловской области особый  противопожарный режим устанавливается, отменяется постановлением администрации города Ливн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Основаниями для принятия решения об установлении на территории г. Ливны Орловской области особого противопожарного режима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рушение, авария на транспорте, перевозящем легковоспламеняющиеся жидкости или горючие газы, с аварийным выбросом в объеме 20 тонн и боле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ыв магистрального нефтепровода, газопровод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авария на складе нефтепродуктов, связанная с разливом легковоспламеняющихся или горючих жидкостей в объеме 20 тонн и более   за пределы территории склад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е отключение коммунальной системы жизнеобеспечения или электроэнергетической системы в жилых кварталах на 2 и более суток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аксимальная температура воздуха +30 градусов по Цельсию и выше    в течение одной недели и боле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ласса пожарной опасности в лесах (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е предложение главного государственного инспектора Орловской области по пожарному надзор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Особый противопожарный режим устанавливается на всей территории г. Ливны Орлов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 В постановлении администрации города Ливны об установлении на территории г. Ливны Орловской области особого противопожарного режима указыва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бстоятельства, послужившие основанием для установления на территории г. Ливны Орловской области особого противопожарного режим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границы территории г. Ливны Орловской области, на которой устанавливается особый противопожарный режи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полнительных требований пожарной безопасности, вводимых в целях обеспечения особого противопожарного режим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На период действия особого противопожарного режима                    устанавливаются следующие дополнительные требования пожарной безопасност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пасов воды для целей пожаротуш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сещения лесных массивов граждан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исключающих возможность распространения огня на здания и сооружения (устройство защитных противопожарных полос, удаление сухой растительности и др.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становка средств звуковой сигнализации для оповещения людей          на случай пожар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охраны объектов, непосредственно обеспечивающих жизнедеятельность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угрозе возникновения и возникновении чрезвычайной ситуации –эвакуация населения за пределы территории, на которой введен особый противопожарный режи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8. Информация об установлении (отмене) на территории г. Ливны Орловской области особого противопожарного режима незамедлительно доводится до сведения населения г. Ливны Орловской области через средства массовой информ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период установления особого противопожарного режима администрация города Ливны Орловской области обеспечивает проведение соответствующей разъяснительной работы о мерах пожарной безопасности и действиях в случае пожа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нова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инятия решения об отмене на территории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г. Ливны Орловской области особого противопожарного режима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класса пожарной опасности в лесах (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е предложение главного государственного инспектора Орловской области по пожарному надзору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постановлении администрации города Ливны об отмене на территории города особого противопожарного режима указываются обстоятельства, послужившие основанием для снятия на территории г. Ливны Орловской области особого противопожарного режим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38:00Z</dcterms:created>
  <dc:creator>user</dc:creator>
  <dc:description/>
  <dc:language>en-US</dc:language>
  <cp:lastModifiedBy>1</cp:lastModifiedBy>
  <cp:lastPrinted>2019-06-05T14:38:00Z</cp:lastPrinted>
  <dcterms:modified xsi:type="dcterms:W3CDTF">2019-06-20T06:38:00Z</dcterms:modified>
  <cp:revision>2</cp:revision>
  <dc:subject/>
  <dc:title/>
</cp:coreProperties>
</file>