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  <w:r>
        <w:rPr>
          <w:rStyle w:val="2"/>
          <w:color w:val="000000"/>
          <w:sz w:val="22"/>
          <w:szCs w:val="22"/>
          <w:lang w:val="ru-RU"/>
        </w:rPr>
        <w:t>2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становлению администрации города</w:t>
      </w:r>
    </w:p>
    <w:p>
      <w:pPr>
        <w:pStyle w:val="31"/>
        <w:shd w:fill="auto" w:val="clear"/>
        <w:spacing w:lineRule="exact" w:line="322"/>
        <w:ind w:hanging="0"/>
        <w:jc w:val="right"/>
        <w:rPr>
          <w:rStyle w:val="3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№</w:t>
      </w:r>
      <w:r>
        <w:rPr>
          <w:b w:val="false"/>
          <w:sz w:val="22"/>
          <w:szCs w:val="22"/>
          <w:u w:val="single"/>
          <w:lang w:val="ru-RU"/>
        </w:rPr>
        <w:t xml:space="preserve"> </w:t>
      </w:r>
      <w:r>
        <w:rPr>
          <w:b w:val="false"/>
          <w:sz w:val="22"/>
          <w:szCs w:val="22"/>
          <w:u w:val="single"/>
          <w:lang w:val="ru-RU"/>
        </w:rPr>
        <w:t xml:space="preserve">365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u w:val="single"/>
          <w:lang w:val="ru-RU"/>
        </w:rPr>
        <w:t xml:space="preserve">24 мая  </w:t>
      </w:r>
      <w:r>
        <w:rPr>
          <w:b w:val="false"/>
          <w:sz w:val="22"/>
          <w:szCs w:val="22"/>
          <w:u w:val="single"/>
        </w:rPr>
        <w:t>201</w:t>
      </w:r>
      <w:r>
        <w:rPr>
          <w:b w:val="false"/>
          <w:sz w:val="22"/>
          <w:szCs w:val="22"/>
          <w:u w:val="single"/>
          <w:lang w:val="ru-RU"/>
        </w:rPr>
        <w:t>9</w:t>
      </w:r>
      <w:r>
        <w:rPr>
          <w:b w:val="false"/>
          <w:sz w:val="22"/>
          <w:szCs w:val="22"/>
          <w:u w:val="single"/>
        </w:rPr>
        <w:t xml:space="preserve"> г</w:t>
      </w:r>
      <w:r>
        <w:rPr>
          <w:b w:val="false"/>
          <w:sz w:val="22"/>
          <w:szCs w:val="22"/>
          <w:u w:val="single"/>
          <w:lang w:val="ru-RU"/>
        </w:rPr>
        <w:t>.</w:t>
      </w:r>
    </w:p>
    <w:p>
      <w:pPr>
        <w:pStyle w:val="31"/>
        <w:shd w:fill="auto" w:val="clear"/>
        <w:spacing w:lineRule="exact" w:line="322"/>
        <w:ind w:hanging="0"/>
        <w:rPr>
          <w:rStyle w:val="3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31"/>
        <w:shd w:fill="auto" w:val="clear"/>
        <w:spacing w:lineRule="exact" w:line="322"/>
        <w:ind w:hanging="0"/>
        <w:rPr/>
      </w:pPr>
      <w:r>
        <w:rPr>
          <w:rStyle w:val="3"/>
          <w:b/>
          <w:bCs w:val="false"/>
          <w:color w:val="000000"/>
        </w:rPr>
        <w:t>ПОЛОЖЕНИЕ</w:t>
      </w:r>
    </w:p>
    <w:p>
      <w:pPr>
        <w:pStyle w:val="31"/>
        <w:shd w:fill="auto" w:val="clear"/>
        <w:spacing w:lineRule="exact" w:line="322" w:before="0" w:after="273"/>
        <w:ind w:hanging="0"/>
        <w:rPr>
          <w:lang w:val="ru-RU"/>
        </w:rPr>
      </w:pPr>
      <w:r>
        <w:rPr>
          <w:rStyle w:val="3"/>
          <w:b/>
          <w:bCs w:val="false"/>
          <w:color w:val="000000"/>
        </w:rPr>
        <w:t>о смотре-конкурсе по благоустройству в городе Ливны Орловской области</w:t>
      </w:r>
      <w:r>
        <w:rPr>
          <w:rStyle w:val="3"/>
          <w:b/>
          <w:bCs w:val="false"/>
          <w:color w:val="000000"/>
          <w:lang w:val="ru-RU"/>
        </w:rPr>
        <w:t>.</w:t>
      </w:r>
    </w:p>
    <w:p>
      <w:pPr>
        <w:pStyle w:val="21"/>
        <w:shd w:fill="auto" w:val="clear"/>
        <w:spacing w:before="0" w:after="0"/>
        <w:ind w:firstLine="760"/>
        <w:jc w:val="center"/>
        <w:rPr>
          <w:b/>
          <w:b/>
        </w:rPr>
      </w:pPr>
      <w:r>
        <w:rPr>
          <w:rStyle w:val="2"/>
          <w:b/>
          <w:color w:val="000000"/>
        </w:rPr>
        <w:t>1.Общие положения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 xml:space="preserve">1.1. </w:t>
      </w:r>
      <w:r>
        <w:rPr>
          <w:rStyle w:val="2"/>
          <w:color w:val="000000"/>
        </w:rPr>
        <w:t xml:space="preserve">Целью </w:t>
      </w:r>
      <w:r>
        <w:rPr>
          <w:rStyle w:val="2"/>
          <w:color w:val="000000"/>
          <w:lang w:val="ru-RU"/>
        </w:rPr>
        <w:t>смотра-</w:t>
      </w:r>
      <w:r>
        <w:rPr>
          <w:rStyle w:val="2"/>
          <w:color w:val="000000"/>
        </w:rPr>
        <w:t>конкурса является повышение уровня благоустройства, санитарного, архитектурного и эстетического состояния территории города Ливн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>1.2.</w:t>
      </w:r>
      <w:r>
        <w:rPr>
          <w:rStyle w:val="2"/>
          <w:color w:val="000000"/>
        </w:rPr>
        <w:t>Задачи</w:t>
      </w:r>
      <w:r>
        <w:rPr>
          <w:rStyle w:val="2"/>
          <w:color w:val="000000"/>
          <w:lang w:val="ru-RU"/>
        </w:rPr>
        <w:t xml:space="preserve"> смотра-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>к</w:t>
      </w:r>
      <w:r>
        <w:rPr>
          <w:rStyle w:val="2"/>
          <w:color w:val="000000"/>
        </w:rPr>
        <w:t>онкурса: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привлечение внимания населения, предприятий, организаций, учреждений, индивидуальных предпринимателей (далее предприятий) к вопросам благоустройства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воспитание бережного отношения к жилищному фонду, придомовым территориям, оборудованию и содержанию улиц, дворов, подъездов, балконов, объектов малых архитектурных форм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-повышение ответственности жителей за внешний вид территорий частного сектор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3. В смотре-конкурсе могут принять участие жители города Ливны, граждане, временно проживающие на территории города, а также коллективы организаций независимо от форм собственности и организационно - правовых фор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4. Организатор смотра-конкурса – администрация города Ливн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Смотр- конкурс проводится по следующим номинациям: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1. </w:t>
      </w:r>
      <w:r>
        <w:rPr>
          <w:color w:val="000000"/>
          <w:sz w:val="28"/>
          <w:szCs w:val="28"/>
        </w:rPr>
        <w:t xml:space="preserve">«Лучшее домовладение» — среди жителей частных домов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2. «Лучшая улица»- среди улиц частного сектор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5.3.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амая благоустроенная торговая территория</w:t>
      </w:r>
      <w:r>
        <w:rPr>
          <w:color w:val="000000"/>
          <w:sz w:val="28"/>
          <w:szCs w:val="28"/>
        </w:rPr>
        <w:t xml:space="preserve">» - среди </w:t>
        <w:tab/>
        <w:tab/>
        <w:tab/>
        <w:tab/>
        <w:t>торговых объектов города Ливны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4. </w:t>
      </w:r>
      <w:r>
        <w:rPr>
          <w:color w:val="000000"/>
          <w:sz w:val="28"/>
          <w:szCs w:val="28"/>
        </w:rPr>
        <w:t xml:space="preserve">«Самая благоустроенная территория предприятия» -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ab/>
        <w:tab/>
        <w:t>среди предприяти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5. «Лучший двор» - среди жителей многоквартирных дом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6. «Подъезд образцового содержания»- </w:t>
      </w:r>
      <w:r>
        <w:rPr>
          <w:color w:val="000000"/>
          <w:sz w:val="28"/>
          <w:szCs w:val="28"/>
        </w:rPr>
        <w:t xml:space="preserve">среди жителей </w:t>
        <w:tab/>
        <w:tab/>
        <w:tab/>
        <w:tab/>
        <w:tab/>
        <w:t>многоквартирных домов;</w:t>
      </w:r>
    </w:p>
    <w:p>
      <w:pPr>
        <w:pStyle w:val="Normal"/>
        <w:spacing w:lineRule="atLeast" w:line="24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ab/>
        <w:t xml:space="preserve">1.5.7. «Лучшая детская площадка»- среди жителей </w:t>
        <w:tab/>
        <w:tab/>
        <w:tab/>
        <w:tab/>
        <w:tab/>
        <w:tab/>
        <w:t>многоквартирных домов, улиц частного сектора;</w:t>
      </w:r>
    </w:p>
    <w:p>
      <w:pPr>
        <w:pStyle w:val="Normal"/>
        <w:spacing w:lineRule="atLeast" w:line="240"/>
        <w:jc w:val="both"/>
        <w:rPr/>
      </w:pPr>
      <w:r>
        <w:rPr>
          <w:rStyle w:val="2"/>
          <w:color w:val="000000"/>
        </w:rPr>
        <w:tab/>
        <w:tab/>
        <w:t>1.5.8. « Самая благоустроенная территория детского сада»-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</w:rPr>
        <w:t xml:space="preserve">среди </w:t>
        <w:tab/>
        <w:tab/>
        <w:tab/>
        <w:t xml:space="preserve">муниципальных бюджетных дошкольных образовательных </w:t>
        <w:tab/>
        <w:tab/>
        <w:tab/>
        <w:t>учреждений;</w:t>
      </w:r>
    </w:p>
    <w:p>
      <w:pPr>
        <w:pStyle w:val="Normal"/>
        <w:spacing w:lineRule="atLeast" w:line="24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ab/>
        <w:t>1.5.9.«</w:t>
      </w:r>
      <w:r>
        <w:rPr>
          <w:sz w:val="28"/>
          <w:szCs w:val="28"/>
        </w:rPr>
        <w:t xml:space="preserve"> Самая благоустроенная территория школы</w:t>
      </w:r>
      <w:r>
        <w:rPr>
          <w:rStyle w:val="2"/>
          <w:color w:val="000000"/>
        </w:rPr>
        <w:t xml:space="preserve">»- среди </w:t>
        <w:tab/>
        <w:tab/>
        <w:tab/>
        <w:tab/>
        <w:tab/>
        <w:t xml:space="preserve">муниципальных бюджетных общеобразовательных </w:t>
        <w:tab/>
        <w:tab/>
        <w:tab/>
        <w:tab/>
        <w:tab/>
        <w:t>учреждени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оведения конкурса и подведения его итог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2.1. Смотр-конкурс проводится в три этапа: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1 этап- прием заявок (по форме, указанной в приложении, к настоящему положению) на участие в конкурсе с 27 мая по 14 июня 2019 года включительно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2 этап- рассмотрение заявок с выездом на участки конкурсантов и подведение итогов с 17 июня по 01 июля 2019 года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3 этап- награждение победителей конкурса 26 июля 2019 года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2. Заявки на участие в конкурсе подаются в отдел благоустройства и экологии управления жилищно-коммунального хозяйства администрации города по адресу: г. Ливны, ул.Ленина д.18 , кабинет №10 (второй этаж),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т 2-01-00. После 14 июня 2019 года заявки к рассмотрению не принимаются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3 Конкурсные материалы могут предоставляться в конкурсную комиссию в виде текстовых, фото- и видеоматериалов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2.4. </w:t>
      </w:r>
      <w:r>
        <w:rPr>
          <w:sz w:val="28"/>
          <w:szCs w:val="28"/>
        </w:rPr>
        <w:t xml:space="preserve">Конкурсная комиссия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сбор конкурсных материалов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предоставленные материалы, а также производит визуальный осмотр объектов; 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осуществляет проведение конкурса и подведение его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 Призовые места определяются в каждой номинации по количеству набранных балл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аждый критерий номинаций конкурса оценивается по бальной системе. Предельное значение баллов относительно каждого критерия предусмотрено при рассмотрении каждой номин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Итоги конкурса оформляются протоколом подведения его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терии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. Конкурсные объекты по номинации «Лучшее домовладение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 </w:t>
            </w:r>
            <w:r>
              <w:rPr>
                <w:color w:val="000000"/>
                <w:sz w:val="28"/>
                <w:szCs w:val="28"/>
              </w:rPr>
              <w:t>Благоустройство дворовой территории: устройство клумб, цветников; посадка деревьев и кустар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1.3. Санитарное состояние прилегающей территории: (складирование строительного материала, металлолома, продукции, сырья не допускается), своевременный скос сорной расти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Наличие мест отдыха: беседок, скаме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Проявление творческой инициативы жителей в эстетическом оформлении домов, двор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3.2. Конкурсные объекты по номинации «Лучшая улица </w:t>
      </w:r>
      <w:r>
        <w:rPr/>
        <w:t>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Санитарное состояние и содержание прилегающих территорий к домовладениям (складирование строительного материала, металлолома, продукции, сырья-не допускается), своевременный скос сорной растительност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3. Состояние заборов, ограждений, палисадников домовла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Наличие клумб, газонов, цве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5. Проявление творческой инициативы жителей в эстетическом оформлении дом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6. Наличие зеленых насаждений и их содерж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Конкурсные объекты по номинации </w:t>
      </w:r>
      <w:r>
        <w:rPr>
          <w:bCs/>
          <w:sz w:val="28"/>
          <w:szCs w:val="28"/>
        </w:rPr>
        <w:t>«Самая благоустроенная торговая территория»</w:t>
      </w:r>
      <w:r>
        <w:rPr>
          <w:sz w:val="28"/>
          <w:szCs w:val="28"/>
        </w:rPr>
        <w:t xml:space="preserve"> оцениваются по следующим критериям: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1. Проявление творческой инициативы в оформлении торгового объекта: наличие газонов, клумб и други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2. Содержание  торгового объекта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Наличие вывески с названием и режимом работы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4. Наличие освещения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5. Опрятный внешний вид всех элементов фасадов зданий, сооружений (в том числе главного входа, вывески, витрины, рекламы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6. Наличие урн для мусора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7. Наличие и содержание подъездных автодорог и территории торгового объекта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4. Конкурсные объекты по номинации «Самая благоустроенная территория предприятия</w:t>
      </w:r>
      <w:r>
        <w:rPr/>
        <w:t>» оцениваются по следующим категориям: 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Проявление творческой инициативы в оформлении территории  предприятия: наличие клумб, газонов и ины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2. Содержание 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Наличие вывески с названием предприятия и режимом работ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4. Наличие освещения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5. Опрятный внешний вид всех элементов фасадов зданий, сооружений (в том числе главного входа, вывески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6. Наличие мест отдыха (беседок, скамеек), урн для мусора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т 0 до 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7. Наличие и содержание подъездных автодорог и территории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5</w:t>
      </w:r>
      <w:r>
        <w:rPr/>
        <w:t>. Конкурсные объекты по номинации «Лучший двор» оцениваются по следующим критериям: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1. Проявление творческой инициативы жителей в эстетическом оформлении цветника/клумбы, огра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2. Наличие оригинальных конструкций, лавочек, качелей, каруселей, беседок и т.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3. Наличие оригинальных зеленых насаждений (цветов, кустарников, деревьев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4. Активное участие жителей, в том числе и детей, в создании и оформлении цветника/ клумбы, малых фор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6</w:t>
      </w:r>
      <w:r>
        <w:rPr/>
        <w:t>. Конкурсные объекты по номинации «Подъезд образцового содержания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1. Наличи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ружного освещения</w:t>
              </w:r>
            </w:hyperlink>
            <w:r>
              <w:rPr>
                <w:sz w:val="28"/>
                <w:szCs w:val="28"/>
              </w:rPr>
              <w:t xml:space="preserve"> у входа в подъезд и на лестничных площад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 Наличие табличек с указанием номера подъезда и номеров квартир на двер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 Проявление творческой инициативы жителей в эстетическом оформлении подъез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 Исправность оконных и дверных блоков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 Сохранность лестничных перил и почтовых ящ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 Наличие доски объявлений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7</w:t>
      </w:r>
      <w:r>
        <w:rPr/>
        <w:t>. Конкурсные объекты по номинации «Лучшая детская площадка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 Наличие ограждения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 Наличие и состояние детских, спортивных сооружений и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 Проявление творческой инициативы жителей в эстетическом оформлении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 Наличие зеленых насаждений, газонов и цветников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 Наличие мест отдыха (беседок, скамеек), урн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 Вклад жителей в создание (содержание)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ые объекты по номинации «Лучшая детская площадка», оцениваются раздельно по двум группам: детские площадки, эксплуатирующиеся не более 2 лет, детские площадки, эксплуатирующиеся более 2 лет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8. Конкурсные объекты по номинации «Самая благоустроенная территория детского сада»</w:t>
      </w:r>
      <w:r>
        <w:rPr/>
        <w:t xml:space="preserve">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Санитарное состояние игровых участков, безопасность игрового оборудования, соответствие возрастным особенностям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 Эстетическое оформление мест для игр и отдыха детей, архитектурные формы и поделки, выполненные родителями, сотрудниками и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5. Наличие о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9. Конкурсные объекты по номинации «Самая благоустроенная территория школы»</w:t>
      </w:r>
      <w:r>
        <w:rPr/>
        <w:t xml:space="preserve">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.2. Наличие и состояние детских, спортивных сооружений,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3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4. Наличие учебно-опытного учас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9.5.Проявление творческой инициативы учащихся, родителей в эстетическом оформлении территории образовательного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ведение итогов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1. Решение конкурсной комиссии оформляется протоколом, который подписывается всеми членами конкурсной комиссии, принимавшими участие в заседан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2. Награждение победителей смотра-конкурса проводится один раз в год по результатам подведения итогов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3. Победители смотра-конкурса награждаются дипломами</w:t>
      </w:r>
      <w:r>
        <w:rPr>
          <w:spacing w:val="4"/>
          <w:sz w:val="28"/>
          <w:szCs w:val="28"/>
        </w:rPr>
        <w:t>. Победителям в номинации «Лучшее домовладение», «Лучший двор» вручаются таблички «Дом образцового содержания 2019г.»,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-е место-2299 рублей.</w:t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Победителям в номинации </w:t>
      </w:r>
      <w:r>
        <w:rPr>
          <w:sz w:val="28"/>
          <w:szCs w:val="28"/>
        </w:rPr>
        <w:t>«Лучшая детская площадка», «Подъезд образцового содержания» вручаются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-е место-2299 рублей.</w:t>
      </w:r>
    </w:p>
    <w:p>
      <w:pPr>
        <w:pStyle w:val="Normal"/>
        <w:spacing w:lineRule="atLeast" w:line="240"/>
        <w:jc w:val="both"/>
        <w:rPr/>
      </w:pPr>
      <w:r>
        <w:rPr>
          <w:spacing w:val="4"/>
          <w:sz w:val="28"/>
          <w:szCs w:val="28"/>
        </w:rPr>
        <w:t xml:space="preserve">Победителям в номинации </w:t>
      </w:r>
      <w:r>
        <w:rPr>
          <w:sz w:val="28"/>
          <w:szCs w:val="28"/>
        </w:rPr>
        <w:t>«Самая благоустроенная территория детского сада», «Самая благоустроенная территория школы» вручаются денежные премии: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-е место-5747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-е место-3448 рублей;</w:t>
      </w:r>
    </w:p>
    <w:p>
      <w:pPr>
        <w:pStyle w:val="Normal"/>
        <w:spacing w:lineRule="atLeas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-е место-2299 рубле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ля улицы частного сектора, занявшей в смотре-конкурсе первое призовое место, управлением жилищно-коммунального хозяйства определяются объемы работ по благоустройству проезжей части дороги в 2020 год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4. Протокол об итогах смотра-конкурса размещается на официальном сайте администрации города. Информация об итогах смотра-конкурса может быть размещена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ложению о смотре-конкурсе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 xml:space="preserve">по благоустройству </w:t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  <w:lang w:val="ru-RU"/>
        </w:rPr>
        <w:t>в городе Ливны Орловской области</w:t>
      </w:r>
    </w:p>
    <w:p>
      <w:pPr>
        <w:pStyle w:val="ConsPlusNonformat"/>
        <w:widowControl/>
        <w:ind w:left="5529" w:hanging="0"/>
        <w:jc w:val="right"/>
        <w:rPr>
          <w:rStyle w:val="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благоустройства и</w:t>
      </w:r>
    </w:p>
    <w:p>
      <w:pPr>
        <w:pStyle w:val="ConsPlusNonformat"/>
        <w:widowControl/>
        <w:ind w:left="552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экологии управления жилищно-коммунального хозяйства администрации города Ливны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организации, 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смотре-конкурсе по благо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Ливны Орловской област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условия и порядок проведения смотра-конкурса по благоустройству в городе Ливны Орловской области сообщаю(ем) о согласии участвовать в смотре-конкурсе по благоустройству в городе Ливны Орловской области по номинации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 xml:space="preserve">                   ___________/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(подпись)                (ФИО)  </w:t>
      </w: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hanging="1000"/>
      <w:jc w:val="center"/>
    </w:pPr>
    <w:rPr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sveshenie_naruzhno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6:00Z</dcterms:created>
  <dc:creator>Администратор</dc:creator>
  <dc:description/>
  <cp:keywords/>
  <dc:language>en-US</dc:language>
  <cp:lastModifiedBy>Пользователь Windows</cp:lastModifiedBy>
  <cp:lastPrinted>2019-05-24T15:11:00Z</cp:lastPrinted>
  <dcterms:modified xsi:type="dcterms:W3CDTF">2019-05-27T08:19:00Z</dcterms:modified>
  <cp:revision>12</cp:revision>
  <dc:subject/>
  <dc:title>Приложение 2</dc:title>
</cp:coreProperties>
</file>