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1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города Ливны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6 мая  2019 года  №336     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</w:p>
        </w:tc>
      </w:tr>
      <w:tr>
        <w:trPr>
          <w:trHeight w:val="785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 ПРОГРАММ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объектов дорожной инфраструктуры города Ливны  на 2017-2019 годы" (далее – Программа)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2017 «Дороги автомобильные и улицы.                    Требования к эксплуатационному состоянию, допустимому по условиям обеспечения безопасности дорожного движения. Методы контроля»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7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и задач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реализации Программы является надлежащее содержание, строительство и ремонт объектов дорожной инфраструктуры, в целях доведения их транспортно-эксплуатационного состояния до нормативных требова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емонта автомобильных дорог общего пользования местного значения  город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капитального ремонта, реконструкции мостовых сооружений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мероприятий по содержанию автомобильных дорог общего пользования местного значения   город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еконструкции объектов дорожной инфраструктуры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74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, управление муниципального имущества администрации города</w:t>
            </w:r>
          </w:p>
        </w:tc>
      </w:tr>
      <w:tr>
        <w:trPr>
          <w:trHeight w:val="689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96474,66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.</w:t>
              <w:tab/>
              <w:t xml:space="preserve">2017год 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543,437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Normal"/>
              <w:snapToGrid w:val="false"/>
              <w:ind w:left="8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- 20170,278 тыс.руб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15813,8674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Дорожного фонда города Ливны – 8559,2916 тыс. руб. </w:t>
            </w:r>
          </w:p>
          <w:p>
            <w:pPr>
              <w:pStyle w:val="ConsPlusNormal"/>
              <w:snapToGrid w:val="false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.  2018го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74663,63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</w:t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 46034,900тыс.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21785,565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6843,170 тыс. руб.</w:t>
            </w:r>
          </w:p>
          <w:p>
            <w:pPr>
              <w:pStyle w:val="ConsPlusNormal"/>
              <w:snapToGrid w:val="false"/>
              <w:ind w:left="426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3.  2019год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267,594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75630,886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1636,708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тремонтированных дорог по  Программе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рог, по которым разработана проектно-сметная документация на ремонт дорожного покрытия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муниципальной собственности</w:t>
            </w:r>
          </w:p>
        </w:tc>
      </w:tr>
      <w:tr>
        <w:trPr>
          <w:trHeight w:val="24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орог по Программе -172,959тыс.м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-338,28 тыс.м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-45%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дорог, по которым разработана проектно-сметная документация на ремонт дорожного покрытия- 28 ед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муниципальной</w:t>
            </w:r>
          </w:p>
          <w:p>
            <w:pPr>
              <w:pStyle w:val="Normal"/>
              <w:snapToGrid w:val="false"/>
              <w:ind w:left="15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бственности 702 тыс.м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3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существляющие  контроль  за  ходом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84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02:00Z</dcterms:created>
  <dc:creator>Institute for Urban Economics</dc:creator>
  <dc:description/>
  <dc:language>en-US</dc:language>
  <cp:lastModifiedBy>1</cp:lastModifiedBy>
  <cp:lastPrinted>2019-01-16T16:00:00Z</cp:lastPrinted>
  <dcterms:modified xsi:type="dcterms:W3CDTF">2019-05-16T06:02:00Z</dcterms:modified>
  <cp:revision>2</cp:revision>
  <dc:subject/>
  <dc:title>Проект</dc:title>
</cp:coreProperties>
</file>