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9360" w:firstLine="44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архивного дела в городе Ливны Орловской области на 2018-2020 годы»</w:t>
      </w:r>
    </w:p>
    <w:p>
      <w:pPr>
        <w:pStyle w:val="Normal"/>
        <w:ind w:left="9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jc w:val="center"/>
        <w:rPr/>
      </w:pPr>
      <w:r>
        <w:rPr/>
        <w:t>в городе Ливны Орловской области на 2018-2020 годы»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"/>
        <w:gridCol w:w="11"/>
        <w:gridCol w:w="3420"/>
        <w:gridCol w:w="2057"/>
        <w:gridCol w:w="1183"/>
        <w:gridCol w:w="1409"/>
        <w:gridCol w:w="31"/>
        <w:gridCol w:w="1245"/>
        <w:gridCol w:w="15"/>
        <w:gridCol w:w="1544"/>
        <w:gridCol w:w="2956"/>
        <w:gridCol w:w="21"/>
      </w:tblGrid>
      <w:tr>
        <w:trPr>
          <w:trHeight w:val="486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вершенствование системы организации хранения, комплектования, учета и использования документов Архивного фонда  города  в интересах граждан, общества и государства</w:t>
            </w:r>
          </w:p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6" w:hanging="0"/>
              <w:rPr/>
            </w:pPr>
            <w:r>
              <w:rPr>
                <w:szCs w:val="24"/>
              </w:rPr>
              <w:t xml:space="preserve">Задача № 1 . </w:t>
            </w:r>
            <w:r>
              <w:rPr/>
              <w:t xml:space="preserve">Создание и совершенствование оптимальных условий для обеспечения сохранности, учета и использования документов архивного фонда города; в том числе - повышение безопасности  помещений архива. 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 пожарной  сигнализации  в основном  помещени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артонирования архивных документов (приобретение модулей архивного хранения В340, КС-450, накопителей документов  ОФИСМАГ 150мм (на 1400л.) арт. 123018  или аналогов, не ухудшающих технических характерист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улучшения физической сохранности документов)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ов: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Феникс    2х40         16  шт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4"/>
                <w:szCs w:val="24"/>
              </w:rPr>
              <w:t>Прамень 2х20           5  ш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Ламп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</w:rPr>
              <w:t xml:space="preserve"> 36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</w:rPr>
              <w:t xml:space="preserve">  -40 шт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  <w:lang w:val="en-US"/>
              </w:rPr>
              <w:t>TL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</w:rPr>
              <w:t xml:space="preserve"> 18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</w:rPr>
              <w:t xml:space="preserve"> -10 шт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роизведен оценочным методом по результатам анализа коммерческих предложений, прайс-листов юридических лиц, торговых компаний,  работающих в сфере установки систем кондиционирования, спецоборудования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а № 2. Развитие информатизации архивного дела: продолжение  работы по внедрению автоматизированной системы учета документов Архивного фонда города Ливны (Программный комплекс Архивный фонд, версия 5.0)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еревод в электронный формат  учетной базы документов  архивного отдела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л, внесенных в Б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ршенствование учета и научно-справочного аппарата Архивного фонда города Ливны, повышение эффективности использования архивных документов в интересах государства, общества, граждан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sz w:val="24"/>
                <w:szCs w:val="24"/>
              </w:rPr>
              <w:t>Внедрение информационных технологий                             в деятельность архи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осуществляется за счет основной деятельности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/>
              <w:t xml:space="preserve">3. Организация 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</w:t>
              <w:br/>
              <w:t xml:space="preserve">от 27.07.2010 N 210-ФЗ "Об организации предоставления государственных и муниципальных услуг"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FF0000"/>
              </w:rPr>
            </w:pPr>
            <w:r>
              <w:rPr/>
              <w:t>Приобретение, установка и функционирование программного обеспечения, каналов связи, СКЗИ с функциями ЭЦП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обмен информацией (документами) в электронной форме с использованием СКЗИ программного комплекса VipNet с функциями шифрования и ЭЦП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Задача № 4. Укрепление  материально-технической базы архи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ножительно-копировальной техники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ровальный аппарат Canon iR 2204 (A3, 128Mb, 22 стр / мин, лазерное МФУ, LCD, USB2.0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доступа пользователей к архивной информ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готовление архивных копий)</w:t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оборудования произведен оценочным методом по результатам анализа коммерческих предложений торговых компа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851"/>
      <w:pgNumType w:start="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User</dc:creator>
  <dc:description/>
  <dc:language>en-US</dc:language>
  <cp:lastModifiedBy>1</cp:lastModifiedBy>
  <cp:lastPrinted>2019-02-15T09:44:00Z</cp:lastPrinted>
  <dcterms:modified xsi:type="dcterms:W3CDTF">2019-02-20T06:08:00Z</dcterms:modified>
  <cp:revision>2</cp:revision>
  <dc:subject/>
  <dc:title>Приложение</dc:title>
</cp:coreProperties>
</file>