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 го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«12» «сентября» 2018 года. № 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БЕЗОПАСНОСТИ ДОРОЖНОГО ДВИЖ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ГОРОДА ЛИВНЫ ОРЛ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- 2021 ГОДЫ"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Обеспечение безопасности дорожного движ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города Ливны Орловской области на 2019 - 2021годы"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43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именование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программа</w:t>
            </w:r>
            <w:r>
              <w:rPr>
                <w:bCs/>
                <w:szCs w:val="28"/>
              </w:rPr>
              <w:t xml:space="preserve"> "Обеспечение безопасности дорожного движения на территории города Ливны Орловской области на 2019 - 2021 годы" </w:t>
            </w:r>
            <w:r>
              <w:rPr>
                <w:szCs w:val="28"/>
              </w:rPr>
              <w:t xml:space="preserve"> (далее Программ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ание для разработк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6 октября 2003г. № 131-ФЗ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Федеральный закон от 8 ноября 2007г.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29 декабря 2017г. № 443-ФЗ «Об организации дорожного движения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ГОСТР 50597-93«Автомобильные дороги                          и улицы»;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>
                <w:szCs w:val="28"/>
              </w:rPr>
              <w:t>Федеральный закон от 10 декабря 1995 г. № 196-ФЗ "О безопасности дорожного движения"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азчик Программы: 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. Лив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работчик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илищно-коммунального хозяйства администрации города Ливны (далее – управление ЖКХ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ЖКХ</w:t>
            </w:r>
            <w:r>
              <w:rPr/>
              <w:t xml:space="preserve"> </w:t>
            </w:r>
            <w:r>
              <w:rPr>
                <w:szCs w:val="28"/>
              </w:rPr>
              <w:t>администрации города Лив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муниципального имущества администрации города Лив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hanging="30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ГИБДД МО МВД России "Ливенский"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01" w:hanging="301"/>
              <w:rPr>
                <w:szCs w:val="28"/>
              </w:rPr>
            </w:pPr>
            <w:r>
              <w:rPr>
                <w:szCs w:val="28"/>
              </w:rPr>
              <w:t>Управление общего образования администрации города Лив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й исполнит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ЖКХ администрации города Лив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ль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вышение безопасности дорожного движения       на дорогах города Ливны Орловской област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дачи Программы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1) повышение информированности участников дорожного движения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) совершенствование технических средств регулирования  дорожного движения и увеличение видимости проезжей части дорог;</w:t>
            </w:r>
          </w:p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) профилактика детского дорожно-транспортного травматизм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)</w:t>
            </w:r>
            <w:r>
              <w:rPr/>
              <w:t xml:space="preserve"> количество </w:t>
            </w:r>
            <w:r>
              <w:rPr>
                <w:szCs w:val="28"/>
              </w:rPr>
              <w:t>информационных материалов по  теме обеспечение  безопасности дорожного движения (шт.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</w:t>
            </w:r>
            <w:r>
              <w:rPr/>
              <w:t xml:space="preserve"> количество </w:t>
            </w:r>
            <w:r>
              <w:rPr>
                <w:szCs w:val="28"/>
              </w:rPr>
              <w:t>обустроенных пешеходных переходов вблизи образовательных учреждений (ед.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 увеличение дополнительных линий уличного освещения дорожной сети города (км.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) количество акций проведенных в рамках профилактики детского дорожно-транспортного травматизма  ( ед.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ок и этапы реализаци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9 - 2021 год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уется в один этап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51025,6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 в том числе: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2019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7675,2 тыс. руб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:</w:t>
            </w:r>
            <w:r>
              <w:rPr/>
              <w:t xml:space="preserve"> 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Дорожного фонда Орловской области 427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  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г. Ливны 13400,2 тыс. руб..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2020 год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6675,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  бюджета  г. Ливны .</w:t>
            </w:r>
          </w:p>
          <w:p>
            <w:pPr>
              <w:pStyle w:val="Normal"/>
              <w:rPr/>
            </w:pPr>
            <w:r>
              <w:rPr>
                <w:szCs w:val="28"/>
                <w:u w:val="single"/>
              </w:rPr>
              <w:t xml:space="preserve">3. 2021 год - 16675,2 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редства   бюджета  г. Ливн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.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зультате реализации Программы ожидается достижение к 31 декабря 2021 году следующих показателей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1) количество информационных материалов по  теме обеспечение  безопасности дорожного движения 36шт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) количество обустроенных пешеходных             переходов вблизи образовательных учреждений 1 ед.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3) увеличение линий уличного освещения дорожной сети города на 3,5км.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4) количество акций проведенных в рамках профилактики детского дорожно-транспортного травматизма  12 ед. </w:t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 и обоснование необходимости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безопасности дорожного движения приобрело в последнее десятилетие особую остроту в связи с несоответствием существующей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дисциплиной участников дорожного движения на фоне высокого уровня смертности и травматизма людей вследствие дорожно-транспортных происшествий. В связи с изложенным, проблема обеспечения безопасности дорожного движения относится к наиболее приоритетным задача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муниципальной  программы с целью реализации государственной политики в области обеспечения безопасности дорожного движения, направленных на сокращение количества дорожно-транспортных происшествий и снижение ущерба от этих происшеств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ламентируется статьей 10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10 декабря 1995 года N 196-ФЗ "О безопасности дорожного движения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рограмма разработана в соответствии с</w:t>
      </w:r>
      <w:r>
        <w:rPr>
          <w:szCs w:val="28"/>
        </w:rPr>
        <w:t xml:space="preserve"> законодательством Российской Федерации и Орловской области</w:t>
      </w:r>
      <w:r>
        <w:rPr>
          <w:bCs/>
          <w:szCs w:val="28"/>
        </w:rPr>
        <w:t xml:space="preserve"> и на основании предложений городской комиссии по обеспечению безопасности дорожного движения.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ограмма предусматривает организационную, финансовую и иную поддержку реализации государственной политики в области обеспечения безопасности дорожного движения, сокращения дорожно-транспортных происшествий и снижения тяжести их последствий и ущерба от этих происшествий на территории города.</w:t>
      </w:r>
    </w:p>
    <w:p>
      <w:pPr>
        <w:pStyle w:val="TextBodyIndent"/>
        <w:ind w:firstLine="603"/>
        <w:rPr/>
      </w:pPr>
      <w:r>
        <w:rPr>
          <w:szCs w:val="28"/>
        </w:rPr>
        <w:t>Улично-дорожная сеть города в основном сформировалась в 50-60 годы 20-го века, при низкой интенсивности транспортного и пешеходного потоков, и в дальнейшем, несмотря на рост автомобилей и общей численности населения, каких-либо серьезных изменений не претерпевала. Если прослеживать тенденцию последнего десятилетия, то можно сделать прогноз,  что количество личного автотранспорта к 2018 году возросло на 10%. Таким образом, в 2018 году в г. Ливны общая нагрузка на уличную сеть возросла почти на 40%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Ежемесячно в городе Ливны совершается в среднем около 70 дорожно-транспортных происшествий (далее ДТП), в которых число пострадавших различной степени тяжести в среднем 6 человек. Сложное положение складывается  с безопасностью детей в возрасте от 7 до 14 лет. Ежегодно  с участием несовершеннолетних происходит 6 ДТП. 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реднем на каждую тысячу транспортных средств приходится 5 ДТП, число пострадавших на каждые 10 тыс. человек населения составляет 9 человек, в расчете на каждую тысячу километров протяженности улично-дорожной сети составляет 48 происшествий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Местами концентрации ДТП на территории города являются:</w:t>
      </w:r>
    </w:p>
    <w:p>
      <w:pPr>
        <w:pStyle w:val="Normal"/>
        <w:jc w:val="both"/>
        <w:rPr/>
      </w:pPr>
      <w:r>
        <w:rPr>
          <w:szCs w:val="28"/>
        </w:rPr>
        <w:t>- улицы Гайдара, Октябрьская, Курская, Мира, Орловская, Пушкина, Дзержинского, Орджоникидзе, Фрунзе и Елецкая;</w:t>
      </w:r>
    </w:p>
    <w:p>
      <w:pPr>
        <w:pStyle w:val="Normal"/>
        <w:jc w:val="both"/>
        <w:rPr/>
      </w:pPr>
      <w:r>
        <w:rPr>
          <w:szCs w:val="28"/>
        </w:rPr>
        <w:t>- перекрестки улиц: Пушкина – Орджоникидзе, Дзержинского – Дружбы народов, Дзержинского – Орджоникидзе,  Свердлова – Дружбы народов. Поэтому на перечисленных выше объектах следует принять больше мероприятий с целью обеспечения безопасности как для водителей автотранспорта, так и для пешеходов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Рост уровня аварийности на дорогах города объясняется рядом субъективных и объективных факторов: увеличением интенсивности движения, возрастанием скоростных режимов, ростом автомобильного парка, низкой транспортной дисциплиной участников движения, </w:t>
      </w:r>
      <w:r>
        <w:rPr>
          <w:szCs w:val="28"/>
        </w:rPr>
        <w:t>отсутствие источников целевого финансирования работ по повыш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bCs/>
          <w:szCs w:val="28"/>
        </w:rPr>
        <w:t xml:space="preserve">Программа "Обеспечение безопасности дорожного движения на территории города Ливны на 2019 - 2021 годы" </w:t>
      </w:r>
      <w:r>
        <w:rPr>
          <w:szCs w:val="28"/>
        </w:rPr>
        <w:t xml:space="preserve">позволит повысить </w:t>
      </w:r>
      <w:r>
        <w:rPr>
          <w:bCs/>
          <w:szCs w:val="28"/>
        </w:rPr>
        <w:t xml:space="preserve">безопасность участников дорожного движения, </w:t>
      </w:r>
      <w:r>
        <w:rPr>
          <w:szCs w:val="28"/>
        </w:rPr>
        <w:t>обеспечить безопасность детей на пешеходных переходах вблизи образовательных учреждений, повысить пропускную способность улиц, совершенствовать скоростные режимы и поведение участников дорожного движения в местах концентрации ДТП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ые цель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.</w:t>
      </w:r>
    </w:p>
    <w:p>
      <w:pPr>
        <w:pStyle w:val="Normal"/>
        <w:rPr/>
      </w:pPr>
      <w:r>
        <w:rPr/>
        <w:t xml:space="preserve">2.1 Целью программы являются: </w:t>
      </w:r>
    </w:p>
    <w:p>
      <w:pPr>
        <w:pStyle w:val="Normal"/>
        <w:rPr/>
      </w:pPr>
      <w:r>
        <w:rPr/>
        <w:t xml:space="preserve">- повышение безопасности дорожного движения   на дорогах города Ливны.         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2.2 Основными задачами Программы являются: </w:t>
      </w:r>
    </w:p>
    <w:p>
      <w:pPr>
        <w:pStyle w:val="31"/>
        <w:ind w:hanging="0"/>
        <w:rPr>
          <w:szCs w:val="28"/>
        </w:rPr>
      </w:pPr>
      <w:r>
        <w:rPr>
          <w:color w:val="000000"/>
          <w:szCs w:val="28"/>
        </w:rPr>
        <w:t>- повышение информированности участников дорожного движения;</w:t>
      </w:r>
    </w:p>
    <w:p>
      <w:pPr>
        <w:pStyle w:val="31"/>
        <w:ind w:hanging="0"/>
        <w:rPr/>
      </w:pPr>
      <w:r>
        <w:rPr>
          <w:color w:val="000000"/>
          <w:szCs w:val="28"/>
        </w:rPr>
        <w:t>- совершенствование технических средств регулирования  дорожного движения и увеличение видимости проезжей части дорог;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- профилактика детского дорожно-транспортного травматиз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Сроки реализации Программ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Программа разработана на 3 год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Сроки реализации Программы: 2019 - 2021 годы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3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с указанием объёмов и источников финансирования представлен в приложении к настоящей Программе.</w:t>
      </w:r>
    </w:p>
    <w:p>
      <w:pPr>
        <w:pStyle w:val="ConsPlusNormal"/>
        <w:widowControl/>
        <w:numPr>
          <w:ilvl w:val="0"/>
          <w:numId w:val="0"/>
        </w:numPr>
        <w:ind w:left="-34" w:firstLine="70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-34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правление жилищно-коммунального хозяйства администрации города Ливны как основной разработчик  и исполнитель Программы обеспечивает ее реализац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роме того, Управление жилищно-коммунального хозяйства администрации города Ливны осуществляет:</w:t>
      </w:r>
    </w:p>
    <w:p>
      <w:pPr>
        <w:pStyle w:val="Normal"/>
        <w:jc w:val="both"/>
        <w:rPr/>
      </w:pPr>
      <w:r>
        <w:rPr>
          <w:szCs w:val="28"/>
        </w:rPr>
        <w:t xml:space="preserve">-сбор информации о ходе выполнения программных мероприятий, подготовку отчетов и заключений по отдельным мероприятиям и в целом по Программе; </w:t>
      </w:r>
    </w:p>
    <w:p>
      <w:pPr>
        <w:pStyle w:val="Normal"/>
        <w:jc w:val="both"/>
        <w:rPr/>
      </w:pPr>
      <w:r>
        <w:rPr>
          <w:szCs w:val="28"/>
        </w:rPr>
        <w:t xml:space="preserve">-корректирует в случае необходимости программные мероприятия, сроки их реализации и их ресурсное обеспечение в ходе реализации Программы; </w:t>
      </w:r>
    </w:p>
    <w:p>
      <w:pPr>
        <w:pStyle w:val="Normal"/>
        <w:jc w:val="both"/>
        <w:rPr/>
      </w:pPr>
      <w:r>
        <w:rPr>
          <w:szCs w:val="28"/>
        </w:rPr>
        <w:t>-непосредственный контроль за реализацией всех программных мероприятий и  подготовку в установленном порядке бюджетной заявки на выделение ассигнований из бюджета города на финансирование Программы;</w:t>
      </w:r>
    </w:p>
    <w:p>
      <w:pPr>
        <w:pStyle w:val="Normal"/>
        <w:jc w:val="both"/>
        <w:rPr/>
      </w:pPr>
      <w:r>
        <w:rPr>
          <w:szCs w:val="28"/>
        </w:rPr>
        <w:t xml:space="preserve">- выступает заказчиком по выбору подрядчиков (исполнителей) на выполнение работ (оказания услуг) предусмотренных программными мероприятиям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napToGrid w:val="false"/>
        <w:ind w:left="110" w:firstLine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урсное обеспечение Программы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 Ливны и средств дорожного  фонда Орловской области.   В целом  на реализацию  Программы  за период 2019 - 2021 годы планируется  направить   и   51025,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sz w:val="28"/>
          <w:szCs w:val="28"/>
        </w:rPr>
        <w:t>рублей,  в том числе:</w:t>
      </w:r>
    </w:p>
    <w:p>
      <w:pPr>
        <w:pStyle w:val="ConsPlusNormal"/>
        <w:numPr>
          <w:ilvl w:val="0"/>
          <w:numId w:val="3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9 год –</w:t>
      </w:r>
      <w:r>
        <w:rPr>
          <w:rFonts w:cs="Times New Roman" w:ascii="Times New Roman" w:hAnsi="Times New Roman"/>
          <w:sz w:val="28"/>
          <w:szCs w:val="28"/>
        </w:rPr>
        <w:t xml:space="preserve"> 17675,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. </w:t>
      </w:r>
    </w:p>
    <w:p>
      <w:pPr>
        <w:pStyle w:val="ConsPlusNormal"/>
        <w:numPr>
          <w:ilvl w:val="0"/>
          <w:numId w:val="3"/>
        </w:numPr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20 год –</w:t>
      </w:r>
      <w:r>
        <w:rPr>
          <w:rFonts w:cs="Times New Roman" w:ascii="Times New Roman" w:hAnsi="Times New Roman"/>
          <w:sz w:val="28"/>
          <w:szCs w:val="28"/>
        </w:rPr>
        <w:t xml:space="preserve"> 16675,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numPr>
          <w:ilvl w:val="0"/>
          <w:numId w:val="3"/>
        </w:numPr>
        <w:suppressAutoHyphens w:val="true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21 год – 16675,2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ём финансирования Программы подлежит ежегодному уточнению и корректировке при формировании проекта бюджета го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збивка финансовых средств по программным мероприятиям указана в приложении к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7.</w:t>
      </w:r>
      <w:r>
        <w:rPr>
          <w:rFonts w:eastAsia="Calibri"/>
          <w:b/>
          <w:szCs w:val="28"/>
          <w:lang w:eastAsia="en-US"/>
        </w:rPr>
        <w:t xml:space="preserve"> Оценка эффективности реализации целевой программы.</w:t>
      </w:r>
    </w:p>
    <w:p>
      <w:pPr>
        <w:pStyle w:val="Normal"/>
        <w:ind w:left="234" w:hanging="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Для оценки эффективности реализации настоящей Программы применяются следующие основные целевые показатели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- количество информационных материалов по  теме обеспечение  безопасности дорожного движения 36шт.</w:t>
      </w:r>
    </w:p>
    <w:p>
      <w:pPr>
        <w:pStyle w:val="Normal"/>
        <w:jc w:val="both"/>
        <w:rPr/>
      </w:pPr>
      <w:r>
        <w:rPr>
          <w:szCs w:val="28"/>
        </w:rPr>
        <w:t>- количество обустроенных пешеходных переходов вблизи образовательных учреждений 1 ед.;</w:t>
      </w:r>
    </w:p>
    <w:p>
      <w:pPr>
        <w:pStyle w:val="Normal"/>
        <w:jc w:val="both"/>
        <w:rPr/>
      </w:pPr>
      <w:r>
        <w:rPr>
          <w:szCs w:val="28"/>
        </w:rPr>
        <w:t>- увеличение линий уличного освещения дорожной сети города  на 3,5км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количество акций проведенных в рамках профилактики детского дорожно-транспортного травматизма  12 е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outlineLvl w:val="1"/>
        <w:rPr/>
      </w:pPr>
      <w:r>
        <w:rPr>
          <w:b/>
          <w:szCs w:val="28"/>
        </w:rPr>
        <w:t xml:space="preserve">8. Управление и контроль над реализацией Программы, представление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  <w:tab w:val="center" w:pos="5032" w:leader="none"/>
        </w:tabs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тчетности о её исполнен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Контроль над реализацией Программы осуществляет  первый заместитель главы города Ливны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перативное управление выполнением мероприятий Программы и текущее руководство Программой осуществляет  управление жилищно-коммунального хозяйства администрации город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Руководитель Программы осуществляет мониторинг выполнения Программы. Мониторинг осуществляется на основе сбора и анализа хода работ и отчетности о расходовании средств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641"/>
      </w:tblGrid>
      <w:tr>
        <w:trPr/>
        <w:tc>
          <w:tcPr>
            <w:tcW w:w="4496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napToGrid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91" w:charSpace="0"/>
        </w:sectPr>
        <w:pStyle w:val="ConsPlusNormal"/>
        <w:snapToGrid w:val="false"/>
        <w:ind w:left="110" w:firstLine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6767"/>
      </w:tblGrid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/>
                <w:sz w:val="20"/>
                <w:szCs w:val="28"/>
              </w:rPr>
            </w:r>
          </w:p>
        </w:tc>
      </w:tr>
      <w:tr>
        <w:trPr/>
        <w:tc>
          <w:tcPr>
            <w:tcW w:w="861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7" w:type="dxa"/>
            <w:tcBorders/>
          </w:tcPr>
          <w:p>
            <w:pPr>
              <w:pStyle w:val="Heading"/>
              <w:rPr>
                <w:bCs/>
                <w:sz w:val="20"/>
              </w:rPr>
            </w:pPr>
            <w:r>
              <w:rPr>
                <w:bCs/>
                <w:sz w:val="20"/>
              </w:rPr>
              <w:t>Приложение</w:t>
            </w:r>
          </w:p>
          <w:p>
            <w:pPr>
              <w:pStyle w:val="Heading"/>
              <w:rPr>
                <w:bCs/>
                <w:sz w:val="20"/>
              </w:rPr>
            </w:pPr>
            <w:r>
              <w:rPr>
                <w:sz w:val="20"/>
              </w:rPr>
              <w:t xml:space="preserve">к муниципальной программе «Обеспечение безопасности дорожного движения </w:t>
            </w:r>
            <w:r>
              <w:rPr>
                <w:bCs/>
                <w:sz w:val="20"/>
              </w:rPr>
              <w:t>на территории города Ливны Орловской области на 2019-2021 годы»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РОГРАММНЫЕ МЕРОПРИЯТИЯ ПОВЫШЕНИЯ БЕЗОПАСНОСТ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ГО ДВИЖЕНИЯ В ГОРОДЕ ЛИВНЫ ОРЛОВСКОЙ ОБЛАСТИ НА 2019 – 2021 ГОДЫ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2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4"/>
        <w:gridCol w:w="4796"/>
        <w:gridCol w:w="160"/>
        <w:gridCol w:w="1099"/>
        <w:gridCol w:w="413"/>
        <w:gridCol w:w="39"/>
        <w:gridCol w:w="1533"/>
        <w:gridCol w:w="92"/>
        <w:gridCol w:w="25"/>
        <w:gridCol w:w="1159"/>
        <w:gridCol w:w="2538"/>
        <w:gridCol w:w="6"/>
        <w:gridCol w:w="15"/>
        <w:gridCol w:w="3242"/>
        <w:gridCol w:w="10"/>
        <w:gridCol w:w="2538"/>
        <w:gridCol w:w="2538"/>
        <w:gridCol w:w="2538"/>
        <w:gridCol w:w="2538"/>
        <w:gridCol w:w="2538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мероприятий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рок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исполнения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Единица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змер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Количество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ъемы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финансирован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ветственный</w:t>
            </w:r>
          </w:p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полнитель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Задача 1. </w:t>
            </w:r>
            <w:r>
              <w:rPr>
                <w:color w:val="000000"/>
                <w:szCs w:val="28"/>
                <w:lang w:val="ru-RU" w:eastAsia="ru-RU"/>
              </w:rPr>
              <w:t>ПОВЫШЕНИЕ ИНФОРМИРОВАННОСТИ УЧАСТНИКОВ ДОРОЖНОГО ДВИЖЕНИЯ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42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1</w:t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color w:val="000000"/>
                <w:szCs w:val="28"/>
                <w:lang w:val="ru-RU" w:eastAsia="ru-RU"/>
              </w:rPr>
              <w:t>Организация плановой работы комиссии по обеспечению безопасности дорожного движения, разработка дополнительных мер по повышению безопасности дорожного движения.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седан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редств 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е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  обеспечению безопасности дорожного движения администрации города Ливны 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0" w:leader="none"/>
              </w:tabs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.2</w:t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Организация информационно - пропагандистского обеспечения в СМИ в области безопасности дорожного движ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Стать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лесюже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2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227" w:hanging="249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 по  обеспечению безопасности дорожного движения администрации города Ливны</w:t>
            </w:r>
            <w:r>
              <w:rPr/>
              <w:t xml:space="preserve">, </w:t>
            </w:r>
          </w:p>
          <w:p>
            <w:pPr>
              <w:pStyle w:val="31"/>
              <w:numPr>
                <w:ilvl w:val="1"/>
                <w:numId w:val="5"/>
              </w:numPr>
              <w:tabs>
                <w:tab w:val="clear" w:pos="708"/>
              </w:tabs>
              <w:ind w:left="227" w:hanging="249"/>
              <w:rPr/>
            </w:pPr>
            <w:r>
              <w:rPr>
                <w:szCs w:val="28"/>
                <w:lang w:val="ru-RU" w:eastAsia="ru-RU"/>
              </w:rPr>
              <w:t>ОГИБДД (по согласованию),</w:t>
            </w:r>
          </w:p>
          <w:p>
            <w:pPr>
              <w:pStyle w:val="31"/>
              <w:numPr>
                <w:ilvl w:val="1"/>
                <w:numId w:val="5"/>
              </w:numPr>
              <w:tabs>
                <w:tab w:val="clear" w:pos="708"/>
              </w:tabs>
              <w:ind w:left="227" w:hanging="24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уководители СМИ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42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1.3</w:t>
            </w:r>
          </w:p>
        </w:tc>
        <w:tc>
          <w:tcPr>
            <w:tcW w:w="5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азмещение социальной наружной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val="ru-RU" w:eastAsia="ru-RU"/>
              </w:rPr>
              <w:t>рекламы по вопросам безопасности дорожного движения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лакаты, </w:t>
            </w:r>
          </w:p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баннер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редст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ебуется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ГИБДД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(по согласованию)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ru-RU" w:eastAsia="ru-RU"/>
              </w:rPr>
            </w:pPr>
            <w:r>
              <w:rPr>
                <w:b/>
                <w:sz w:val="24"/>
                <w:szCs w:val="28"/>
                <w:lang w:val="ru-RU" w:eastAsia="ru-RU"/>
              </w:rPr>
            </w:r>
          </w:p>
        </w:tc>
      </w:tr>
      <w:tr>
        <w:trPr/>
        <w:tc>
          <w:tcPr>
            <w:tcW w:w="15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Задача 2.СОВЕРШЕНСТВОВАНИЕ ТЕХНИЧЕСКИХ СРЕДСТВ РЕГЕЛИРОВАНИЯ ДОРОЖНОГО ДВИЖЕНИЯ И 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УВЕЛИЧЕНИЕ ВИДИМОСТИ ПРОЕЗЖЕЙ ЧАСТИ ДОРОГ</w:t>
            </w:r>
          </w:p>
        </w:tc>
        <w:tc>
          <w:tcPr>
            <w:tcW w:w="127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стройство (монтаж) недостающих средств организации  и регулирования дорожного движения, в том числе светофорных объектов вблизи образовательного учреждения:  МБДОУ «Детский сад» №16   перекресток ул. Дружбы Народов, ул. Дзержинского (капитальный ремонт) г.Ливны, Орловской области 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</w:t>
            </w:r>
            <w:r>
              <w:rPr>
                <w:szCs w:val="28"/>
                <w:lang w:val="ru-RU" w:eastAsia="ru-RU"/>
              </w:rPr>
              <w:t>1</w:t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</w:t>
            </w:r>
            <w:r>
              <w:rPr>
                <w:szCs w:val="28"/>
                <w:lang w:val="ru-RU" w:eastAsia="ru-RU"/>
              </w:rPr>
              <w:t>4500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 том числе: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бластной бюджет 4275</w:t>
            </w:r>
          </w:p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городской бюджет 225</w:t>
            </w:r>
          </w:p>
        </w:tc>
        <w:tc>
          <w:tcPr>
            <w:tcW w:w="3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но-сметной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кументации. Получение положительного заключения государственной экспертизы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50,00</w:t>
            </w:r>
          </w:p>
        </w:tc>
        <w:tc>
          <w:tcPr>
            <w:tcW w:w="32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 недостающих линий искусственного освещения улицы:</w:t>
            </w:r>
            <w:r>
              <w:rPr/>
              <w:t xml:space="preserve"> </w:t>
            </w:r>
            <w:r>
              <w:rPr>
                <w:szCs w:val="28"/>
              </w:rPr>
              <w:t>Мира,  Гайдар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75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00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ЖК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  <w:p>
            <w:pPr>
              <w:pStyle w:val="31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,75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000</w:t>
            </w:r>
          </w:p>
          <w:p>
            <w:pPr>
              <w:pStyle w:val="31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рганизация работы искусственного освещения улиц в темное время суток в соответствии с требованиями ГОСТ Р 50597-93 и СНиП 23-05-95</w:t>
              <w:tab/>
              <w:t>2014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-675" w:right="34" w:firstLine="85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       </w:t>
            </w:r>
            <w:r>
              <w:rPr>
                <w:szCs w:val="28"/>
                <w:lang w:val="ru-RU" w:eastAsia="ru-RU"/>
              </w:rPr>
              <w:t>13500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14000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14500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уживание  светофорных объек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 xml:space="preserve">     </w:t>
            </w:r>
            <w:r>
              <w:rPr>
                <w:szCs w:val="28"/>
                <w:lang w:val="ru-RU" w:eastAsia="ru-RU"/>
              </w:rPr>
              <w:t>90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         </w:t>
            </w: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муници-пального имущества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2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6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00,00</w:t>
            </w:r>
          </w:p>
        </w:tc>
        <w:tc>
          <w:tcPr>
            <w:tcW w:w="3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9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а 3. ПРОФИЛАКТИКА ДЕТСКОГО ДОРОЖНО-ТРАНСПОРТНОГО ТРАВМАТИЗ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,20</w:t>
            </w:r>
          </w:p>
        </w:tc>
      </w:tr>
      <w:tr>
        <w:trPr/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>Обеспечение подписки на специализированное издание "Добрая дорога детства"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5,20 </w:t>
            </w:r>
          </w:p>
        </w:tc>
        <w:tc>
          <w:tcPr>
            <w:tcW w:w="32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 (система общего образования)</w:t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15,20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>15,20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color w:val="000000"/>
                <w:szCs w:val="28"/>
                <w:lang w:val="ru-RU" w:eastAsia="ru-RU"/>
              </w:rPr>
              <w:t xml:space="preserve">Проведение городского, зонального и областного конкурса агитбригад юных инспекторов движения </w:t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19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/>
            </w:pPr>
            <w:r>
              <w:rPr>
                <w:szCs w:val="28"/>
                <w:lang w:val="ru-RU" w:eastAsia="ru-RU"/>
              </w:rPr>
              <w:t xml:space="preserve">10,00 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0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10,00 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46" w:hRule="atLeast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0"/>
              </w:numPr>
              <w:snapToGrid w:val="false"/>
              <w:ind w:left="5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021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0,00</w:t>
            </w:r>
          </w:p>
        </w:tc>
        <w:tc>
          <w:tcPr>
            <w:tcW w:w="32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2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013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819"/>
        <w:gridCol w:w="1707"/>
        <w:gridCol w:w="1607"/>
        <w:gridCol w:w="1224"/>
        <w:gridCol w:w="2528"/>
        <w:gridCol w:w="3286"/>
      </w:tblGrid>
      <w:tr>
        <w:trPr>
          <w:trHeight w:val="420" w:hRule="atLeast"/>
        </w:trPr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4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одготовка программ обучения детей и учащихся безопасному поведению на дорогах город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</w:tc>
        <w:tc>
          <w:tcPr>
            <w:tcW w:w="32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Управление общего </w:t>
            </w:r>
          </w:p>
          <w:p>
            <w:pPr>
              <w:pStyle w:val="31"/>
              <w:ind w:hanging="0"/>
              <w:rPr/>
            </w:pPr>
            <w:r>
              <w:rPr>
                <w:szCs w:val="28"/>
                <w:lang w:val="ru-RU" w:eastAsia="ru-RU"/>
              </w:rPr>
              <w:t>образования администрации города</w:t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442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акций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Внимание – дети!"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"Слеза на асфальте"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"Дорога – символ жизни"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буетс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8"/>
                <w:lang w:val="ru-RU" w:eastAsia="ru-RU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"Безопасная дорога. Грамота для детей и родителей"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481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сего 2019 год.</w:t>
            </w:r>
          </w:p>
        </w:tc>
        <w:tc>
          <w:tcPr>
            <w:tcW w:w="1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75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20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75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 2021 год.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75,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 весь период программы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25,6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24" w:type="dxa"/>
        <w:jc w:val="left"/>
        <w:tblInd w:w="2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567" w:right="567" w:gutter="0" w:header="0" w:top="397" w:footer="720" w:bottom="776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autoSpaceDE w:val="false"/>
        <w:ind w:right="113" w:hanging="0"/>
        <w:jc w:val="both"/>
        <w:rPr/>
      </w:pPr>
      <w:r>
        <w:rPr>
          <w:sz w:val="20"/>
        </w:rPr>
        <w:t>Приложение подготовлено Бачурин Г.В.</w:t>
      </w:r>
    </w:p>
    <w:p>
      <w:pPr>
        <w:pStyle w:val="Heading3"/>
        <w:ind w:right="379" w:hanging="0"/>
        <w:jc w:val="lef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8"/>
        </w:tabs>
        <w:ind w:left="62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u w:val="none"/>
    </w:rPr>
  </w:style>
  <w:style w:type="character" w:styleId="WW8Num18z1">
    <w:name w:val="WW8Num1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autoSpaceDE w:val="false"/>
      <w:spacing w:lineRule="auto" w:line="276" w:before="4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76" w:before="40" w:after="0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0:00Z</dcterms:created>
  <dc:creator>g</dc:creator>
  <dc:description/>
  <dc:language>en-US</dc:language>
  <cp:lastModifiedBy>1</cp:lastModifiedBy>
  <cp:lastPrinted>2018-09-11T09:23:00Z</cp:lastPrinted>
  <dcterms:modified xsi:type="dcterms:W3CDTF">2018-09-13T07:20:00Z</dcterms:modified>
  <cp:revision>2</cp:revision>
  <dc:subject/>
  <dc:title/>
</cp:coreProperties>
</file>