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города Ливны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ая  2018года  № 63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конструкции объектов дорожной инфраструктуры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29047,63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</w:t>
              <w:tab/>
              <w:t xml:space="preserve">2017год 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543,437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snapToGrid w:val="false"/>
              <w:ind w:left="8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- 20170,278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15813,876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8559,2916 тыс. руб. 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.  2018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74255,36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46034,9тыс.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1381,38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6839,082 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.  2019год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248,82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99,53тыс.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62,673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45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50:00Z</dcterms:created>
  <dc:creator>Institute for Urban Economics</dc:creator>
  <dc:description/>
  <dc:language>en-US</dc:language>
  <cp:lastModifiedBy>1</cp:lastModifiedBy>
  <cp:lastPrinted>2018-03-14T09:08:00Z</cp:lastPrinted>
  <dcterms:modified xsi:type="dcterms:W3CDTF">2018-05-16T05:50:00Z</dcterms:modified>
  <cp:revision>2</cp:revision>
  <dc:subject/>
  <dc:title>Проект</dc:title>
</cp:coreProperties>
</file>