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8 мая 2018 года № 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18-2019 годов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е средства муниципального образования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АО «Газпром газораспределение Орел» + ООО «Газпром теплоэнерго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пром теплоэнерго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пром теплоэнерго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9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пром теплоэнерго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пром теплоэнерго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ОО «Газром теплоэнерго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 ООО «Газром теплоэнерго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 ООО «Газром теплоэнерго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ОО «Газром теплоэнерго Орел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ОО «Газром теплоэнерго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ром теплоэнерго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ром теплоэнерго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ром теплоэнерго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5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ром теплоэнерго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П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АО «Газпром газораспределение Орел» + ООО «Газром теплоэнерго Оре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управления ЖКХ                                                                С.А. Барыбин</w:t>
      </w:r>
    </w:p>
    <w:p>
      <w:pPr>
        <w:pStyle w:val="Normal"/>
        <w:rPr/>
      </w:pPr>
      <w:r>
        <w:rPr/>
        <w:t xml:space="preserve">администрации города Ливны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0:00Z</dcterms:created>
  <dc:creator>user</dc:creator>
  <dc:description/>
  <dc:language>en-US</dc:language>
  <cp:lastModifiedBy>1</cp:lastModifiedBy>
  <cp:lastPrinted>2018-05-04T15:32:00Z</cp:lastPrinted>
  <dcterms:modified xsi:type="dcterms:W3CDTF">2018-05-08T08:10:00Z</dcterms:modified>
  <cp:revision>2</cp:revision>
  <dc:subject/>
  <dc:title>Утверждаю</dc:title>
</cp:coreProperties>
</file>