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Cs w:val="28"/>
        </w:rPr>
        <w:t xml:space="preserve">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город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31от «5» апреля 2018г.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ПЛАН</w:t>
      </w:r>
    </w:p>
    <w:p>
      <w:pPr>
        <w:pStyle w:val="Normal"/>
        <w:tabs>
          <w:tab w:val="clear" w:pos="720"/>
          <w:tab w:val="left" w:pos="11057" w:leader="none"/>
          <w:tab w:val="left" w:pos="11199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>мероприятий общероссийской акции "Дни защиты от экологической опасности "</w:t>
      </w:r>
    </w:p>
    <w:p>
      <w:pPr>
        <w:pStyle w:val="Normal"/>
        <w:tabs>
          <w:tab w:val="clear" w:pos="720"/>
          <w:tab w:val="left" w:pos="11057" w:leader="none"/>
          <w:tab w:val="left" w:pos="11199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8"/>
        <w:gridCol w:w="3260"/>
        <w:gridCol w:w="382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Срок 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за исполнение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бщегородской экологический субботни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8 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Администрация города, профсоюзы, руководители учреждений, организаций, предприятий.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публиковать в  средствах массовой информации обращение администрации города к населению об участии в общероссийской акции «Дни защиты от экологической опасности» и общегородского экологического субботника 28 апр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до 23 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УОО «Редакция газеты «Ливенская газета», ОАО ИРК «Принт-ТВ», отдел информационных технологий администрации города.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рганизовать пропаганду экологической акции, разъясняя населению города, её цели и задачи, для чего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подготовить и выпустить тематические страницы, информировать население города о ходе проведения и итогах ак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едакции газет, ОАО ИРК "Принт-ТВ", отдел и благоустройства и экологии управления жилищно- коммунального хозяйства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вести информацию о закреплении территорий к проведению общегородского экологического субботника 28 апреля 2018г. до учреждений, организаций, предприятий го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до 23 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дел благоустройства и экологии управления ЖКХ администрации города.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5.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ровести рейды по проверке состояния водоохранных зон водоемов, их прибрежных и защитных полос, родников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дел благоустройства и экологии управления ЖКХ администрации города, МО МВД России «Ливенский».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6.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Произвести работы по  ликвидации 3-х несанкционированных свалок расположенных на территории города.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 xml:space="preserve">до 28 апреля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равление ЖКХ, МУКП «Ливенское».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7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Провести проверки состояния закреплённых и прилегающих к предприятиям, организациям, учреждениям, объектам индивидуальных предпринимателей территорий по выполнению требований Правил благоустройства города. 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дел благоустройства и экологии управления ЖКХ, отдел архитектуры и градостроительства, МО МВД России «Ливенский»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6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рганизовать работу по приведению  в порядок мемориальных комплексов, воинских захоронений, памятных мест Великой Отечественной войны 1941-1945гг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с 23 по 28 апреля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города, оргкомитет, руководители предприятий, совет ветеранов, профсоюзы.</w:t>
            </w:r>
          </w:p>
        </w:tc>
      </w:tr>
      <w:tr>
        <w:trPr>
          <w:trHeight w:val="31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9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Произвести высадку деревьев на улицах города, закреплённых за юридическими лицами территориях и прилегающих земельных участках к домовладениям в частном секторе.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извести подсев многолетней травы на газонах города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прель - май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города, отдел архитектуры и градостроительства, управление  общего образования, управление ЖКХ, предприятия, учреждения, организации, индивидуальные предприниматели, председатели уличных комитетов.</w:t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рганизовать и провести  работы: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по уборке въездных дорог вдоль обочин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 по уходу за зелеными насаждениями в парках, скверах, местах массового отдых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</w:t>
            </w:r>
            <w:r>
              <w:rPr>
                <w:color w:val="000000"/>
                <w:sz w:val="26"/>
                <w:szCs w:val="28"/>
                <w:shd w:fill="FFFFFF" w:val="clear"/>
              </w:rPr>
              <w:t xml:space="preserve"> по уборке сухостойных и аварийно-опасных деревьев на городской территории общего пользования, посадке зеленых насажд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8"/>
                <w:shd w:fill="FFFFFF" w:val="clear"/>
              </w:rPr>
            </w:pPr>
            <w:r>
              <w:rPr>
                <w:color w:val="000000"/>
                <w:sz w:val="26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прель - июнь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дел благоустройства и экологии управления ЖКХ администрации города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КП “Ливенское”.</w:t>
            </w:r>
          </w:p>
        </w:tc>
      </w:tr>
      <w:tr>
        <w:trPr>
          <w:trHeight w:val="15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рганизовать дежурства по ул.Чкалова, Хохлова, объездная в районе ПМК с целью предупреждения несанкционированного складирования мусора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дел благоустройства и экологии управления ЖКХ, МУП «Комсервис», организации, осуществляющие управление многоквартирными домами, товарищества собственников жилья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2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вести мероприятия по экологическому воспитанию воспитанников дошкольных учреждений, учащихся школ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КУ «Ливенская городская централизованная библиотечная система».</w:t>
            </w:r>
          </w:p>
        </w:tc>
      </w:tr>
      <w:tr>
        <w:trPr>
          <w:trHeight w:val="1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3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овести </w:t>
            </w:r>
            <w:r>
              <w:rPr>
                <w:sz w:val="26"/>
              </w:rPr>
              <w:t xml:space="preserve">смотр-конкурс </w:t>
            </w:r>
            <w:r>
              <w:rPr>
                <w:sz w:val="26"/>
                <w:szCs w:val="28"/>
              </w:rPr>
              <w:t xml:space="preserve">по благоустройству в городе Ливны </w:t>
            </w:r>
            <w:r>
              <w:rPr>
                <w:sz w:val="26"/>
              </w:rPr>
              <w:t>в номинациях: «Самая благоустроенная территория школы», "Самая благоустроенная территория детского сада", «Лучшее предприятие», «Лучшая улица», «Лучшая детская площадка»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5 апреля – 22 июня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тдел благоустройства и экологии управления ЖКХ администрации города.</w:t>
            </w:r>
          </w:p>
        </w:tc>
      </w:tr>
      <w:tr>
        <w:trPr>
          <w:trHeight w:val="98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4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репить за сотрудниками администрации конкретные улицы города ( по отдельному списку)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вести собрание с председателями уличных комитетов по вопросу уборки прилегающих территорий собственниками частных домовладений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чет каждую пятницу до 17-00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 28 апреля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тдел благоустройства и экологии управления ЖКХ администрации города.</w:t>
            </w:r>
          </w:p>
        </w:tc>
      </w:tr>
      <w:tr>
        <w:trPr>
          <w:trHeight w:val="98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   </w:t>
            </w:r>
            <w:r>
              <w:rPr>
                <w:sz w:val="26"/>
                <w:szCs w:val="28"/>
              </w:rPr>
              <w:t>15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вести итоги экологической акции до населения города через средства массовой информации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 22 июня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дел благоустройства и экологии управления ЖКХ администрации города, АУОО «Редакция газеты «Ливенская газета», ОАО ИРК «Принт-ТВ», отдел информационных технологий администрации города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.Н. Халил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00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17:00Z</dcterms:created>
  <dc:creator>Общий отдел</dc:creator>
  <dc:description/>
  <cp:keywords/>
  <dc:language>en-US</dc:language>
  <cp:lastModifiedBy>Пользователь Windows</cp:lastModifiedBy>
  <cp:lastPrinted>2018-04-05T16:33:00Z</cp:lastPrinted>
  <dcterms:modified xsi:type="dcterms:W3CDTF">2018-04-05T14:02:00Z</dcterms:modified>
  <cp:revision>6</cp:revision>
  <dc:subject/>
  <dc:title>      </dc:title>
</cp:coreProperties>
</file>