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4 марта 2018года  № 34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785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7-2019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автомобильных дорог общего пользования местного значения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конструкции объектов дорожной инфраструктуры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 администрации города</w:t>
            </w:r>
          </w:p>
        </w:tc>
      </w:tr>
      <w:tr>
        <w:trPr>
          <w:trHeight w:val="689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11168,818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</w:t>
              <w:tab/>
              <w:t xml:space="preserve">2017год 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592,242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snapToGrid w:val="false"/>
              <w:ind w:left="8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- 66205,221 тыс.руб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6805,101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5581,92 тыс. руб. 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.  2018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02327,74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97566,97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4760,78 тыс. руб.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.  2019год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248,828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6449,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99,53тыс.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тремонтированных дорог по  Программе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рог, по которым разработана проектно-сметная документация на ремонт дорожного покрытия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 собственности</w:t>
            </w:r>
          </w:p>
        </w:tc>
      </w:tr>
      <w:tr>
        <w:trPr>
          <w:trHeight w:val="24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-162,673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-338,28 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-45%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- 28 ед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</w:t>
            </w:r>
          </w:p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бственности 702 тыс.м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32:00Z</dcterms:created>
  <dc:creator>Institute for Urban Economics</dc:creator>
  <dc:description/>
  <dc:language>en-US</dc:language>
  <cp:lastModifiedBy>1</cp:lastModifiedBy>
  <cp:lastPrinted>2018-03-14T09:08:00Z</cp:lastPrinted>
  <dcterms:modified xsi:type="dcterms:W3CDTF">2018-03-14T12:32:00Z</dcterms:modified>
  <cp:revision>2</cp:revision>
  <dc:subject/>
  <dc:title>Проект</dc:title>
</cp:coreProperties>
</file>