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11 января 2018 года  № 1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67556,858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592,242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66205,221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6805,10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5581,92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.  2018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8716,83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75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16,838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47,77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8,478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-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44,326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45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373"/>
        <w:gridCol w:w="1418"/>
        <w:gridCol w:w="1275"/>
        <w:gridCol w:w="1134"/>
        <w:gridCol w:w="1134"/>
        <w:gridCol w:w="2977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9,8244/703,735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9,8244/703,73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/539,0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/539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82,62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73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39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11 января 2018г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371"/>
        <w:gridCol w:w="1134"/>
        <w:gridCol w:w="921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 Орловской области/ федеральный бюджет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,274/66205,2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,274/66205,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муниципального имуществ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31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63,1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63,12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/9000,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/3555,55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ЖКХ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1,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5,55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371"/>
        <w:gridCol w:w="1134"/>
        <w:gridCol w:w="921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556,8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92,242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6,83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4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tabs>
          <w:tab w:val="clear" w:pos="708"/>
          <w:tab w:val="left" w:pos="11624" w:leader="none"/>
        </w:tabs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       от 11 января 2018г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367556,858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sz w:val="28"/>
          <w:szCs w:val="28"/>
        </w:rPr>
        <w:t>198592,242тыс. руб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66205,221 тыс.руб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6805,101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5581,92 тыс. руб. 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 2018год 78716,83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75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16,838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sz w:val="28"/>
          <w:szCs w:val="28"/>
        </w:rPr>
        <w:t>90247,778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8,478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39:00Z</dcterms:created>
  <dc:creator>Institute for Urban Economics</dc:creator>
  <dc:description/>
  <dc:language>en-US</dc:language>
  <cp:lastModifiedBy>1</cp:lastModifiedBy>
  <cp:lastPrinted>2018-01-11T09:22:00Z</cp:lastPrinted>
  <dcterms:modified xsi:type="dcterms:W3CDTF">2018-01-11T06:39:00Z</dcterms:modified>
  <cp:revision>2</cp:revision>
  <dc:subject/>
  <dc:title>Проект</dc:title>
</cp:coreProperties>
</file>