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Лив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 декабря 2017г. № 1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комплексного развития социальной инфраструктур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Ливны  на 2018 -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7938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комплексного развития социальной инфраструктуры города Ливны  на 2018 - 2027 годы, (далее  – Программа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base.garant.ru/10103000/2/" \l "block_432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Конституция Российской Федерации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- Федеральный закон от 29.12.2012 г. №273-ФЗ «Об образовании в Российской Федерации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9.12.2014 г.  № 456-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 Правительства Российской Федерации от 1.10.2015 г. № 1050 «Об утверждении требований к программам комплексного развития социальной инфраструктуры поселений, городских округов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м планом города Ливны, утвержденным Ливенским городским советом народных депутатов от 17 ноября 2011 года №6/41-ГС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города Ливны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нахождение: 303850, Орловская область, г. Ливн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7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разработчики программ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Ливны, управление культуры, молодежной политики и спорта администрации города Ливны, управление общего образования администрации города Ливны 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Ливны, управление культуры, молодежной политики и спорта администрации города Ливны, управление общего образования администрации города Ливны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мплексное развитие социальной инфраструктуры города Лив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зопасности, качественного и эффективного использования населением объектов социальной инфраструктуры города Лив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беспечение качественного предоставление услуг в сфере образования, культуры и спорта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9"/>
              </w:rPr>
            </w:pPr>
            <w:r>
              <w:rPr>
                <w:spacing w:val="-3"/>
                <w:sz w:val="28"/>
                <w:szCs w:val="29"/>
              </w:rPr>
              <w:t>1.Увеличение числа жителей города, регулярно занимающихся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9"/>
              </w:rPr>
              <w:t xml:space="preserve">2. </w:t>
            </w:r>
            <w:r>
              <w:rPr>
                <w:sz w:val="28"/>
                <w:szCs w:val="28"/>
              </w:rPr>
              <w:t>Увеличение  численности участников культурно-досуг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здание равных стартовых возможностей получения обще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здание образовательной среды (инфраструктуры), обеспечивающей доступность качественного образования и успешную социализацию для лиц с ограниченными возможностями здоров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Укрепление материально-технической базы образовательных организаций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нформатизация системы образования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крупненное описание запланированных мероприятий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/>
            </w:pPr>
            <w:r>
              <w:rPr>
                <w:sz w:val="28"/>
                <w:szCs w:val="28"/>
              </w:rPr>
              <w:t>Строительство новых объектов социальной инфраструктуры: хоккейный корт, футбольное поле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роительство многофункциональных спортивных площадок, строительство пристройки к образовательному учреждению. </w:t>
            </w:r>
          </w:p>
          <w:p>
            <w:pPr>
              <w:pStyle w:val="Normal"/>
              <w:ind w:lef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, ремонт зданий образовательных организаций. </w:t>
            </w:r>
          </w:p>
          <w:p>
            <w:pPr>
              <w:pStyle w:val="Normal"/>
              <w:ind w:lef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разовательных организаций современным оборудованием.</w:t>
            </w:r>
          </w:p>
          <w:p>
            <w:pPr>
              <w:pStyle w:val="Normal"/>
              <w:ind w:left="16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барьерной образовательной среды в образовательных учреждениях города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троительство футбольного поля с искусственным покрытием 110х70 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оительство хоккейного корта 60х30 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нструкция здания физкультурно-оздоровительного комплек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конструкция здания МБУ «ЦМ «Лидер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устройство спортивно-культурно-парковой зоны отдыха «Славянский Сад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троительство многофункционального спортивного комплекса открытого тип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троительство пристройки к муниципальному бюджетному общеобразовательному учреждению Гимназия г. Лив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апитальный ремонт здания МБОУ «Лицей им С. Н. Булгакова» г. Ливн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9. Ремонт зданий МБОУ СОШ № 1 г. Ливны, МБОУ ООШ </w:t>
              <w:br/>
              <w:t>№ 11 г. Лив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Капитальный ремонт крыши с устройством системы водостока в МДОУ ЦРР № 1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Создание безбарьерной среды МБДОУ ЦРР № 1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Создание «ФабЛаб-Центра» — уникальной лаборатория технического творчества, оснащенной передовым и технологически совершенным оборудова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Строительство пристройки к МБОУ СОШ № 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 Строительство баскетбольной площадки в парке ОАО «Промприбор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 Строительство детской поликлини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Реконструкция летней эстрады в парке культуры и отдых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 Строительство оборудованного картродро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 Строительство судомодельного канал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 Реконструкция парка Ливгидромаш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Реконструкция сквера имени Н.Н.Поликарп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 Реконструкция сквера имени А.Г.Шипу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Капитальный ремонт крыши здания МБУ «Станция юных техников им.Н.Н.Поликарпова»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2027 гг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предполагает финансирование за счёт бюджетов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уровней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 города Ливны, систематически занимающихся физической культурой и спортом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ое посещение горожан  культурно - досугового учреждения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оенных, реконструированных и отремонтированных объектов  общего образования (Доля образовательных организаций, имеющих современную инфраструктуру и оборудование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обеспеченности населения объектами социальной инфраструктур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и населения спортивными объектами – 82% ( в 2017 г. - 67%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Введение в эксплуатацию дополнительных площадей в образовательных организациях;(2018 г. – 11%; 2025 – 11%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Увеличение доли капитально отремонтированных школ (2019 г – 11,1%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Увеличение доли школ с отремонтированными зданиями (2018 г. – 22,2%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pacing w:val="-3"/>
                <w:sz w:val="28"/>
                <w:szCs w:val="28"/>
              </w:rPr>
              <w:t>Увеличение доли дошкольных образовательных учреждений, соответствующих нормам СанПиН</w:t>
            </w:r>
            <w:r>
              <w:rPr>
                <w:sz w:val="28"/>
                <w:szCs w:val="28"/>
              </w:rPr>
              <w:t xml:space="preserve"> (2020г. – 33,3%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барьерной среды (2018 г. – 6,7%)</w:t>
            </w:r>
          </w:p>
        </w:tc>
      </w:tr>
      <w:tr>
        <w:trPr>
          <w:trHeight w:val="75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, комфортности и уровня жизни населения города Ливн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утбола и хоккея в городе Ливны, достижение высоких спортивных результатов, совершенствование системы подготов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зданий образовательных организаций , приведенных в соответствие требованиям безопасности, санитарным и противопожарным норматива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разовательных организаций, в которых создана без барьерная среда, позволяющая обеспечить инклюзивное образование детей с ограниченными возможностями здоровь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остояния социальной инфраструк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рритория города Ливны представлена одним населенным пунктом – город Ливны. Муниципальному образованию – город областного значения Ливны – придан статус – городской округ Законом Орловской области от 19 ноября 2004 года № 449-ОЗ «О статусе и границах городского округа Ливны Орловской области». Является административным центром Ливенского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вны расположены на юго-востоке области в месте в падения реки Ливенка в реку Быстрая Сосна. Географические координаты города  Ливны: 52°21' северной широты и 37°17' восточной долготы. Численность постоянного населения г. Ливны Орловской области по состоянию на 01.01.2017г. составила  47489 чел. (по данным Территориального органа федеральной службы государственной статистики по Орловской области). Площадь города - 32,3 км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Ливны находится в 150 км к юго-востоку от областного центра – города Орл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нешние связи городского округа осуществляются автомобильным и железнодорожным транспортом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Ливнам подходят: автомобильная дорога федерального значения Орел – Елец и дороги областного значения: Ливны – Верховье и Ливны – Долгое. Кроме того, дороги местного значения Ливны связаны с населенными пунктами Ливенского и других муниципальных районов Орлов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городской округ проходит трасса железнодорожной линии Верховье – Мармыжи, которая связывает между собой две генеральные магистрали Орел – Липецк и Курск – Воронеж. </w:t>
      </w:r>
    </w:p>
    <w:p>
      <w:pPr>
        <w:pStyle w:val="Normal"/>
        <w:shd w:fill="FFFFFF" w:val="clear"/>
        <w:ind w:firstLine="701"/>
        <w:jc w:val="both"/>
        <w:rPr/>
      </w:pPr>
      <w:r>
        <w:rPr>
          <w:sz w:val="28"/>
          <w:szCs w:val="28"/>
        </w:rPr>
        <w:t xml:space="preserve">Современные Ливны – второй по величине город в Орловской области – являются одним из ведущих индустриальных центров Орловской области. На территории города зарегистрировано более ста предприятий и юридических лиц, занимающихся производственной деятельностью. Всего в городе действуют 15 крупных и средних промышленных предприятий машиностроительной, химической, пищевой отраслей и стройматериалов, составляющих более 10 % в общем объеме промышленного производства области. </w:t>
      </w:r>
      <w:r>
        <w:rPr>
          <w:color w:val="000000"/>
          <w:sz w:val="28"/>
          <w:szCs w:val="28"/>
        </w:rPr>
        <w:t xml:space="preserve">Градообразующими предприятиями на сегодняшний день являются флагманы отечественного машиностроения АО «ГМС Ливгидромаш», </w:t>
      </w:r>
      <w:r>
        <w:rPr>
          <w:color w:val="000000"/>
          <w:spacing w:val="1"/>
          <w:sz w:val="28"/>
          <w:szCs w:val="28"/>
        </w:rPr>
        <w:t xml:space="preserve">ОАО «Промприбор», АО </w:t>
      </w:r>
      <w:r>
        <w:rPr>
          <w:color w:val="000000"/>
          <w:spacing w:val="-3"/>
          <w:sz w:val="28"/>
          <w:szCs w:val="28"/>
        </w:rPr>
        <w:t xml:space="preserve">«Автоагрегат» и предприятия пищевой и перерабатывающей промышленности </w:t>
      </w:r>
      <w:r>
        <w:rPr>
          <w:color w:val="000000"/>
          <w:spacing w:val="1"/>
          <w:sz w:val="28"/>
          <w:szCs w:val="28"/>
        </w:rPr>
        <w:t xml:space="preserve">ОАО «Завод сыродельный «Ливенский», Ливенский филиал ОАО «Орёлоблхлеб» и ООО «Ливенский комбинат хлебопродуктов»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анализа выявились наиболее значимые проблемы развития городского округа в социальной сфере, а именно: </w:t>
      </w:r>
    </w:p>
    <w:p>
      <w:pPr>
        <w:pStyle w:val="Normal"/>
        <w:jc w:val="both"/>
        <w:rPr/>
      </w:pPr>
      <w:r>
        <w:rPr>
          <w:sz w:val="28"/>
          <w:szCs w:val="28"/>
        </w:rPr>
        <w:t>-  высокая степень износа зданий образовательных учреждений и учреждени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вень информатизации и автоматизации предоставления государственных услуг в сфере образования не в полной мере отвечают современным требованиям;</w:t>
      </w:r>
    </w:p>
    <w:p>
      <w:pPr>
        <w:pStyle w:val="Normal"/>
        <w:jc w:val="both"/>
        <w:rPr/>
      </w:pPr>
      <w:r>
        <w:rPr>
          <w:sz w:val="28"/>
          <w:szCs w:val="28"/>
        </w:rPr>
        <w:t>-  современные условия не в полной мере соответствуют организации работы по сохранению и укреплению здоровья школьников, воспитания здорового образа жизни;</w:t>
      </w:r>
    </w:p>
    <w:p>
      <w:pPr>
        <w:pStyle w:val="Normal"/>
        <w:jc w:val="both"/>
        <w:rPr/>
      </w:pPr>
      <w:r>
        <w:rPr>
          <w:sz w:val="28"/>
          <w:szCs w:val="28"/>
        </w:rPr>
        <w:t>-недостаточное развитие системы образовательных услуг для обеспечения равных стартовых возможностей доступного и качественного обще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 в недостаточной степени развита система  профориентационной работы в образовательных организациях города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увеличение потребности образовательных организаций в квалифицированных  педагогических и руководящих кадрах; </w:t>
      </w:r>
    </w:p>
    <w:p>
      <w:pPr>
        <w:pStyle w:val="Normal"/>
        <w:jc w:val="both"/>
        <w:rPr/>
      </w:pPr>
      <w:r>
        <w:rPr>
          <w:sz w:val="28"/>
          <w:szCs w:val="28"/>
        </w:rPr>
        <w:t>- слабая оснащенность учреждений культуры и низкие темпы модернизации, неудовлетворительный уровень материально-технического состояния инфраструктуры отрас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зкий уровень инвестирования  в проекты, в том числе из бюджетов различных уровней, негосударственных организаций, физических лиц, индивидуальных предпринимателей, предоставляемых услуги (продукт) в области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ующий современным технологиям и возможностям уровень развития культурно-информационного пространства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Образовательная система  города Ливны Орловской области представлена 34 </w:t>
      </w:r>
      <w:r>
        <w:rPr/>
        <w:t xml:space="preserve">муниципальными  бюджетными образовательными учреждениями   дошкольного, общего и  дополнительного  образования, а также муниципальными учреждениями образования в сфере культуры, областными образовательными организациями дополнительного образования, областными и государственными  профессиональными образовательными учреждениями.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623"/>
        <w:gridCol w:w="112"/>
        <w:gridCol w:w="1039"/>
      </w:tblGrid>
      <w:tr>
        <w:trPr>
          <w:tblHeader w:val="true"/>
          <w:trHeight w:val="74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№ </w:t>
            </w:r>
            <w:r>
              <w:rPr>
                <w:iCs/>
                <w:sz w:val="28"/>
                <w:szCs w:val="28"/>
                <w:lang w:val="en-US"/>
              </w:rPr>
              <w:t>п/п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Типы образовательных  организаций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Всего</w:t>
            </w:r>
            <w:r>
              <w:rPr>
                <w:iCs/>
                <w:sz w:val="28"/>
                <w:szCs w:val="28"/>
              </w:rPr>
              <w:t xml:space="preserve"> (ед.)</w:t>
            </w:r>
          </w:p>
        </w:tc>
      </w:tr>
      <w:tr>
        <w:trPr>
          <w:trHeight w:val="31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 организац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детский сад №1 комбинированного вида города Ливны</w:t>
            </w:r>
          </w:p>
        </w:tc>
      </w:tr>
      <w:tr>
        <w:trPr>
          <w:trHeight w:val="31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«Детский сад № 3»    г. Ливны</w:t>
            </w:r>
          </w:p>
        </w:tc>
      </w:tr>
      <w:tr>
        <w:trPr>
          <w:trHeight w:val="31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«Детский сад №5 комбинированного вида» города Ливны</w:t>
            </w:r>
          </w:p>
        </w:tc>
      </w:tr>
      <w:tr>
        <w:trPr>
          <w:trHeight w:val="31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детский сад №6 г. Ливны</w:t>
            </w:r>
          </w:p>
        </w:tc>
      </w:tr>
      <w:tr>
        <w:trPr>
          <w:trHeight w:val="31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«Детский сад №8 комбинированного вида» города Ливны</w:t>
            </w:r>
          </w:p>
        </w:tc>
      </w:tr>
      <w:tr>
        <w:trPr>
          <w:trHeight w:val="31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БУ «Детский сад №9 г. Ливны с приоритетным осуществлением деятельности по познавательно-речевому направлению развития детей»</w:t>
            </w:r>
          </w:p>
        </w:tc>
      </w:tr>
      <w:tr>
        <w:trPr>
          <w:trHeight w:val="31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БДОУ детский сад №10 г. Ливны </w:t>
            </w:r>
          </w:p>
        </w:tc>
      </w:tr>
      <w:tr>
        <w:trPr>
          <w:trHeight w:val="31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«Детский сад № 11 г.Ливны общеразвивающего вида с приоритетным осуществлением деятельности по познавательно-речевому направлению развитию детей»</w:t>
            </w:r>
          </w:p>
        </w:tc>
      </w:tr>
      <w:tr>
        <w:trPr>
          <w:trHeight w:val="31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«Детский сад № 12 комбинированного вида г.Ливны»</w:t>
            </w:r>
          </w:p>
        </w:tc>
      </w:tr>
      <w:tr>
        <w:trPr>
          <w:trHeight w:val="31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«Центр развития ребёнка – детский сад №16» г. Ливны</w:t>
            </w:r>
          </w:p>
        </w:tc>
      </w:tr>
      <w:tr>
        <w:trPr>
          <w:trHeight w:val="31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8"/>
                <w:lang w:val="ru-RU" w:eastAsia="ru-RU"/>
              </w:rPr>
            </w:pPr>
            <w:r>
              <w:rPr>
                <w:b w:val="false"/>
                <w:sz w:val="24"/>
                <w:szCs w:val="28"/>
                <w:lang w:val="ru-RU" w:eastAsia="ru-RU"/>
              </w:rPr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детский сад № 17 общеразвивающего вида с приоритетным осуществлением деятельности по познавательно-речевому направлению развития детей г. Ливны</w:t>
            </w:r>
          </w:p>
        </w:tc>
      </w:tr>
      <w:tr>
        <w:trPr>
          <w:trHeight w:val="31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8"/>
                <w:lang w:val="ru-RU" w:eastAsia="ru-RU"/>
              </w:rPr>
            </w:pPr>
            <w:r>
              <w:rPr>
                <w:b w:val="false"/>
                <w:sz w:val="24"/>
                <w:szCs w:val="28"/>
                <w:lang w:val="ru-RU" w:eastAsia="ru-RU"/>
              </w:rPr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«Центр развития ребёнка – детский сад № 18» г. Ливны</w:t>
            </w:r>
          </w:p>
        </w:tc>
      </w:tr>
      <w:tr>
        <w:trPr>
          <w:trHeight w:val="31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8"/>
                <w:lang w:val="ru-RU" w:eastAsia="ru-RU"/>
              </w:rPr>
            </w:pPr>
            <w:r>
              <w:rPr>
                <w:b w:val="false"/>
                <w:sz w:val="24"/>
                <w:szCs w:val="28"/>
                <w:lang w:val="ru-RU" w:eastAsia="ru-RU"/>
              </w:rPr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общеразвивающего вида «Детский сад №19» г.Ливны</w:t>
            </w:r>
          </w:p>
        </w:tc>
      </w:tr>
      <w:tr>
        <w:trPr>
          <w:trHeight w:val="31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szCs w:val="28"/>
                <w:lang w:val="ru-RU" w:eastAsia="ru-RU"/>
              </w:rPr>
            </w:pPr>
            <w:r>
              <w:rPr>
                <w:b w:val="false"/>
                <w:sz w:val="24"/>
                <w:szCs w:val="28"/>
                <w:lang w:val="ru-RU" w:eastAsia="ru-RU"/>
              </w:rPr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«Центр развития ребёнка – детский сад № 20» города Ливны</w:t>
            </w:r>
          </w:p>
        </w:tc>
      </w:tr>
      <w:tr>
        <w:trPr>
          <w:trHeight w:val="31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8"/>
                <w:lang w:val="ru-RU" w:eastAsia="ru-RU"/>
              </w:rPr>
            </w:pPr>
            <w:r>
              <w:rPr>
                <w:b w:val="false"/>
                <w:sz w:val="24"/>
                <w:szCs w:val="28"/>
                <w:lang w:val="ru-RU" w:eastAsia="ru-RU"/>
              </w:rPr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«Центр развития ребёнка – детский сад № 22» города Ливны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 общеобразовательные организации: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Средняя общеобразовательная школа № 1» г.Ливны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Средняя общеобразовательная школа № 2 г.Ливны»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Лицей имени С.Н. Булгакова» г.Ливны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Средняя общеобразовательная школа № 4» г.Ливны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Средняя общеобразовательная школа № 5» г.Ливны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Средняя общеобразовательная школа № 6» г.Ливны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Гимназия города Ливны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Основная общеобразовательная школа №9» г.Ливны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Основная общеобразовательная школа №11» г.Ливны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  дополнительного  образования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Ливенская детская музыкальная школ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Детско-юношеская спортивная школа «Олимпиец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-юношеская спортивная школа №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Ливенская городская школа искусст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 ДО Ливенская детская художественная школ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станция юных техников им.Н.Н.Поликарпо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для детей, нуждающихся в психолого-педагогической и медико-социальной помощи «Центр психолого-медико-социального сопровождения» города Ливн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ые образовательные организации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профессиональное образовательное учреждение Орловской области «Ливенский строительный техникум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илиал №1 Бюджетное профессиональное образовательное учреждение Орловской области "Орловский базовый медицинский колледж"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 организации высшего образов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енский филиал федерального государственного бюджетного </w:t>
              <w:br/>
              <w:t>образовательного учреждения высшего образования</w:t>
              <w:br/>
              <w:t>«Орловский государственный университет имени И.С. Тургенева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8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сферы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ажнейшей составляющей социальной сферы является муниципальная система образования, основной целью которой </w:t>
      </w:r>
      <w:r>
        <w:rPr>
          <w:sz w:val="28"/>
          <w:szCs w:val="28"/>
        </w:rPr>
        <w:t>является обеспечение доступного и качественного образования всех граждан.</w:t>
      </w:r>
    </w:p>
    <w:p>
      <w:pPr>
        <w:pStyle w:val="Normal"/>
        <w:shd w:fill="FFFFFF" w:val="clear"/>
        <w:spacing w:lineRule="atLeast" w:line="23"/>
        <w:ind w:firstLine="708"/>
        <w:jc w:val="both"/>
        <w:rPr/>
      </w:pPr>
      <w:r>
        <w:rPr>
          <w:sz w:val="28"/>
          <w:szCs w:val="28"/>
        </w:rPr>
        <w:t xml:space="preserve">В городе Ливны функционирует 25 образовательных организаций </w:t>
        <w:br/>
        <w:t xml:space="preserve">(9 школ, 15детских садов и «Центр психолого-педагогической, медицинской и социальной помощи»). </w:t>
      </w:r>
    </w:p>
    <w:p>
      <w:pPr>
        <w:pStyle w:val="Normal"/>
        <w:shd w:fill="FFFFFF" w:val="clear"/>
        <w:spacing w:lineRule="atLeast" w:line="23"/>
        <w:ind w:firstLine="708"/>
        <w:jc w:val="both"/>
        <w:rPr/>
      </w:pPr>
      <w:r>
        <w:rPr>
          <w:sz w:val="28"/>
          <w:szCs w:val="28"/>
        </w:rPr>
        <w:t>Воспитанниками дошкольных образовательных организаций являются 2 975 детей в возрасте от 1,5 до 7 лет, в школах города обучаются 5 534 детей. Около 350 детей посещают группу продлённого дня. Более 400 - обучаются по дополнительным образовательным программ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обеспечения 100 % доступности дошкольного образования для детей в возрасте от 3 до 7 лет на территории города функционируют образовательные организации, реализующие общеобразовательные программы дошкольного образования, которые предоставляют широкий спектр образовательных услуг с учётом возрастных и индивидуальных особенностей детей через формирование комфортной и безопасной социальной среды. Охват детей различными формами дошкольного образования составляет 78%, укомплектованность учреждений – 114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авления всесторонней помощи родителям (законным представителям) и детям, воспитывающимся в условиях семьи, но не посещающим детские сады, созданы и функционируют группы кратковременного пребывания, Школы раннего развития, консультативные пункты, которыми в течение года охватывается до 50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реализации мероприятий по созданию безбарьерной среды воспитанникам с ограниченными возможностями здоровья предоставляются услуги по коррекции зрения, речи, интелл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счёт строительства детского сада № 5 и нового корпуса к детскому саду №12, а также за счёт рационального использования внутренних площадей в других дошкольных образовательных учреждениях, развития вариативных организационных форм дошкольного образования, за последние три года удалось увеличить количество мест более чем на 400. Поэтому наблюдается положительная динамика снижения очереди в детский сад. Так, в 2013 году на очереди стояли 1 234 ребёнка, а в 2017 году – 781 человек, из них до 1,5 лет – 506 чел., в возрасте от 1,5 до 3-х - 275. В 2017 году в детские сады обеспечены все дети в возрасте от 3 до 7 лет, стоявшие на очеред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1 декабря 2013 года в г. Ливны обеспечено внедрение электронной услуги (записи) для граждан в дошкольные образовательные учреждения, проводится ежемесячный мониторинг охвата детей и очерёдности по возрастам. </w:t>
      </w:r>
      <w:r>
        <w:rPr>
          <w:rFonts w:eastAsia="Calibri"/>
          <w:iCs/>
          <w:sz w:val="28"/>
          <w:szCs w:val="28"/>
          <w:lang w:eastAsia="en-US"/>
        </w:rPr>
        <w:t>С 2015 года наблюдается тенденция к уменьшению количества детей, стоящих на очереди и посещающих детские сады на 6%. Однако появляется проблема по обеспечению местами в детских садах детей в возрасте от 1,5 до 3 лет. На сегодняшний день а</w:t>
      </w:r>
      <w:r>
        <w:rPr>
          <w:rFonts w:eastAsia="Calibri"/>
          <w:sz w:val="28"/>
          <w:szCs w:val="28"/>
          <w:lang w:eastAsia="en-US"/>
        </w:rPr>
        <w:t xml:space="preserve">ктуальная очередь на получение места в детский сад составляет 38 детей (при наличии свободных вакансий данного возраста в других дошкольных организациях города – 57 мест). Основная часть родителей предпочитают получить места в детские сады, расположенные в центре города (№ № 9, № 12, № 16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егодняшний день функционирующие в городе дошкольные учреждения расположены в зданиях постройки с 1956 по 2014 год. Степень износа большинства зданий, инженерных сетей и коммуникаций, кровли, фундаментов и наружных стен существенна, причём темпы износа зданий опережают темпы их ремонта. Поэтому при осуществлении ежегодных ремонтов приоритетным является проведение мероприятий по приведению зданий и внутренних помещений детских садов в соответствие нормам СанПиН. Особого внимания требуют фасады зданий МБДОУ №№ 18,19,20,22. Их ремонт значительно позволит снизить тепловые потер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зрешённой проблемой остаётся благоустройство территорий ДОУ. В целях обеспечения безопасности воспитанников все они нуждаются в восстановлении асфальтового покры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общеобразовательных организациях созданы условия для удовлетворения запросов и потребностей детей и их родителей в образовательных программах базового, повышенного и углублённого уровня. Кроме основных общеобразовательных программ школы работают по индивидуальным программам и программам для детей с ограниченными возможностями здоровья, таких детей в Ливенских школах обучается более 200, из которых 44 – дети-инвалиды. 30 учащихся занимаются на дому, из них 6 детей-инвалидов по дистанционной форме обучения с использованием компьютерной техники и спутникового телевидения, установленного в рамках реализации приоритетного национального проекта «Образование» по направлению «Развитие дистанционного образования детей с ограниченными возможностями здоровья».</w:t>
      </w:r>
    </w:p>
    <w:p>
      <w:pPr>
        <w:pStyle w:val="Normal"/>
        <w:shd w:fill="FFFFFF" w:val="clear"/>
        <w:spacing w:lineRule="atLeast" w:line="23"/>
        <w:ind w:firstLine="708"/>
        <w:jc w:val="both"/>
        <w:rPr/>
      </w:pPr>
      <w:r>
        <w:rPr>
          <w:sz w:val="28"/>
          <w:szCs w:val="28"/>
        </w:rPr>
        <w:t>При наличии показаний, Ливенские дети получают услуги по психолого-медико-социальному сопровождению. 100 % школьников обеспечены бесплатным горячим питанием (завтрак / полдник). Всем желающим предоставляются горячие обеды. Ведётся контроль за организацией школьного пит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редоставление качественного образования напрямую связано с улучшением материально-технической базы образовательных учреждений. Ежегодно осуществляется текущий ремонт зданий школ и детских садов при подготовке их к новому учебному году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 целью обеспечения безопасности обучающихся во всех образовательных организациях г. Ливны разработаны Паспорта антитеррористической защищённости объектов, все образовательные организации оборудованы кнопками экстренного вызова наряда полиции с выводом на пульт центрального обеспечения. Пропускной режим обеспечивается силами сотрудников образовательных организаций и силами частного охранного предприятия. В МБОУ СОШ № 1, 2, Гимназии установлены системы контроля доступа в образовательное учреждение (турникет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разовательные организации по периметру защищены ограждениями, затрудняющими проникновение посторонних лиц на территор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освещены в ночное время. Во всех ОО имеется АП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девяти образовательных организациях (МБОУ СОШ № 1, 4, 6, МБОУ "Лицей им. С.Н. Булгакова", МБОУ Гимназия, МБДОУ д/сад № 5, 12, 18, 19) установлены системы видеонаблюдения. </w:t>
      </w:r>
    </w:p>
    <w:p>
      <w:pPr>
        <w:pStyle w:val="Normal"/>
        <w:spacing w:lineRule="atLeast" w:line="26"/>
        <w:ind w:firstLine="708"/>
        <w:jc w:val="both"/>
        <w:rPr/>
      </w:pPr>
      <w:r>
        <w:rPr>
          <w:sz w:val="28"/>
          <w:szCs w:val="28"/>
        </w:rPr>
        <w:t>Сегодня существует проблема: в</w:t>
      </w:r>
      <w:r>
        <w:rPr>
          <w:sz w:val="28"/>
          <w:szCs w:val="28"/>
          <w:shd w:fill="FFFFFF" w:val="clear"/>
        </w:rPr>
        <w:t xml:space="preserve"> семи из девяти школ города процесс обучения организован в две смены </w:t>
      </w:r>
      <w:r>
        <w:rPr>
          <w:sz w:val="28"/>
          <w:szCs w:val="28"/>
        </w:rPr>
        <w:t>(во вторую смену занимаются 38,5 % обучающихся от общего количества школьников)</w:t>
      </w:r>
      <w:r>
        <w:rPr>
          <w:sz w:val="28"/>
          <w:szCs w:val="28"/>
          <w:shd w:fill="FFFFFF" w:val="clear"/>
        </w:rPr>
        <w:t xml:space="preserve">, что не позволяет качественно реализовать ФГОС, снижая доступность качественного образования, возможность организации внеурочных видов деятельности обучающихся, качественного предоставления услуг дополнительного образования детей. </w:t>
      </w:r>
    </w:p>
    <w:p>
      <w:pPr>
        <w:pStyle w:val="Normal"/>
        <w:spacing w:lineRule="atLeast" w:line="26"/>
        <w:ind w:firstLine="708"/>
        <w:jc w:val="both"/>
        <w:rPr/>
      </w:pPr>
      <w:r>
        <w:rPr>
          <w:sz w:val="28"/>
          <w:szCs w:val="28"/>
        </w:rPr>
        <w:t>Однако проблема двухсменного режима работы существует не только в рамках введения ФГОС. Организация двусменного режима обучения обусловлена отсутствием достаточного количества учебных кабинетов, в которых реализуются учебные программы. Кроме того, школа № 9 и лицей располагаются в приспособленных зданиях, школы №№ 1, 2, 4 и гимназия построены по типовым проектам в 60-80-х годах, и их проектная мощность рассчитана на обучение в две смены. Общая численность обучающихся каждой школы превышает количество мест по проекту для обучения в одну смену. Переход на односменный режим обучения, а это связано только с введением новых мест в общеобразовательных организациях, обусловливается высокой социальной значимостью решаемых задач по формированию условий для получения качественно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Решить вопрос по переводу обучения детей в одну смену может завершение строительства пристройки к МБОУ Гимназия города Ливны (для гимназии) и строительство </w:t>
      </w:r>
      <w:r>
        <w:rPr>
          <w:sz w:val="28"/>
          <w:szCs w:val="28"/>
        </w:rPr>
        <w:t>пристройки к МБОУ «Средняя общеобразовательная школа № 1» на 100 мест стоимостью 70 млн. руб.</w:t>
      </w:r>
    </w:p>
    <w:p>
      <w:pPr>
        <w:pStyle w:val="Normal"/>
        <w:shd w:fill="FFFFFF" w:val="clear"/>
        <w:spacing w:lineRule="atLeast" w:line="23"/>
        <w:ind w:firstLine="709"/>
        <w:jc w:val="both"/>
        <w:rPr/>
      </w:pPr>
      <w:r>
        <w:rPr>
          <w:sz w:val="28"/>
          <w:szCs w:val="28"/>
          <w:shd w:fill="FFFFFF" w:val="clear"/>
          <w:lang w:eastAsia="ar-SA"/>
        </w:rPr>
        <w:t xml:space="preserve">Ливны первыми в Орловской области участвуют в федеральной программе «Содействие созданию в субъектах Российской Федерации (исходя из прогнозируемой потребности) новых мест в общеобразовательных организациях на 2016-2025 годы». Ведётся строительство </w:t>
      </w:r>
      <w:r>
        <w:rPr>
          <w:sz w:val="28"/>
          <w:szCs w:val="28"/>
          <w:lang w:eastAsia="ar-SA"/>
        </w:rPr>
        <w:t>пристройки к зданию Гимназии на 332 места, общей стоимостью 185,8 млн. рублей.</w:t>
      </w:r>
    </w:p>
    <w:p>
      <w:pPr>
        <w:pStyle w:val="Normal"/>
        <w:spacing w:lineRule="atLeast" w:line="2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мероприятия по созданию безбарьерной среды.</w:t>
      </w:r>
    </w:p>
    <w:p>
      <w:pPr>
        <w:pStyle w:val="Normal"/>
        <w:spacing w:lineRule="atLeast" w:line="26"/>
        <w:ind w:firstLine="708"/>
        <w:jc w:val="both"/>
        <w:rPr/>
      </w:pPr>
      <w:r>
        <w:rPr>
          <w:sz w:val="28"/>
          <w:szCs w:val="28"/>
        </w:rPr>
        <w:t>В рамках реализации государственной программы «Доступная среда», в целях создания в общеобразовательных организациях города Ливны условий для инклюзивного образования детей с ограниченными возможностями здоровья, в том числе обеспечение беспрепятственного доступа и оснащение образовательных организаций специальным, в том числе учебным, реабилитационным, компьютерным оборудованием</w:t>
      </w:r>
      <w:r>
        <w:rPr/>
        <w:t xml:space="preserve"> </w:t>
      </w:r>
      <w:r>
        <w:rPr>
          <w:sz w:val="28"/>
          <w:szCs w:val="28"/>
        </w:rPr>
        <w:t>в 2014 году проведён текущий ремонт в МБОУ «Средняя общеобразовательная школа № 2», на который выделены средства из областного бюджета в размере 1 млн. 375тыс. 250 рублей; бюджета муниципального образования 22 420 рублей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sz w:val="28"/>
          <w:szCs w:val="28"/>
        </w:rPr>
        <w:t>В 2015 году проведены работы ещё в двух школах: МБОУ «Средняя общеобразовательная школа № 1» и МБОУ «Средняя общеобразовательная школа № 4», на что было выделено из федерального бюджета 2 млн. 321 тыс. 829 рублей; средств бюджета Орловской области 61 459 рублей; средств муниципального бюджета составили 52 122,5 рублей.</w:t>
      </w:r>
    </w:p>
    <w:p>
      <w:pPr>
        <w:pStyle w:val="Standard"/>
        <w:ind w:firstLine="465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В 2016 году </w:t>
      </w:r>
      <w:r>
        <w:rPr>
          <w:sz w:val="28"/>
          <w:szCs w:val="28"/>
          <w:lang w:val="ru-RU"/>
        </w:rPr>
        <w:t>н</w:t>
      </w:r>
      <w:r>
        <w:rPr>
          <w:rFonts w:cs="Times New Roman"/>
          <w:sz w:val="28"/>
          <w:szCs w:val="28"/>
          <w:lang w:val="ru-RU"/>
        </w:rPr>
        <w:t>а создание в дошкольных образовательных учреждениях условий для получения качественного дошкольного образования детьми-инвалидами с нарушениями опорно-двигательного аппарата, зрения, слуха, речи, интеллекта, а также с расстройствами аутического спектра МБДОУ «Центр развития ребёнка – детский сад № 20» выделен 1 млн. 834 тыс. 864 рубля (из федерального бюджета 1 млн. 303 тыс. 639 рублей; из областного бюджета – 443 тыс.850 рублей; из муниципального бюджета – 87 тыс. 375 рублей).</w:t>
      </w:r>
      <w:r>
        <w:rPr>
          <w:rFonts w:eastAsia="Times New Roman"/>
          <w:sz w:val="28"/>
          <w:szCs w:val="28"/>
          <w:lang w:eastAsia="ru-RU"/>
        </w:rPr>
        <w:t xml:space="preserve"> Открыта группа для детей-инвалидов, которую посещают 4 ребёнка-инвалида.</w:t>
      </w:r>
    </w:p>
    <w:p>
      <w:pPr>
        <w:pStyle w:val="Standard"/>
        <w:ind w:firstLine="465"/>
        <w:jc w:val="both"/>
        <w:rPr>
          <w:lang w:val="ru-RU"/>
        </w:rPr>
      </w:pPr>
      <w:r>
        <w:rPr>
          <w:rFonts w:eastAsia="Times New Roman"/>
          <w:sz w:val="28"/>
          <w:szCs w:val="28"/>
          <w:lang w:eastAsia="ru-RU"/>
        </w:rPr>
        <w:t>В рамках реализации муниципальной программы «Доступная среда города Ливны на 2017 – 2019 годы» в 2017 году оборудованы пандусами МБОУ «Основная общеобразовательная школа № 11» и МКУ «Центр психолого-педагогической, медицинской и социальной помощи», на что из муниципального бюджета выделено 46 296 руб.</w:t>
      </w:r>
    </w:p>
    <w:p>
      <w:pPr>
        <w:pStyle w:val="Normal"/>
        <w:shd w:fill="FFFFFF" w:val="clear"/>
        <w:spacing w:lineRule="atLeast" w:line="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в Орловской области будет продолжена реализация государственной программы «Доступная среда» на 2011-2020 годы, в которую планируется включить МБДОУ «Центр развития ребёнка – детский сад № 16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сферы физической культуры и спорта</w:t>
      </w:r>
    </w:p>
    <w:p>
      <w:pPr>
        <w:pStyle w:val="TextBodyIndent"/>
        <w:spacing w:before="0" w:after="0"/>
        <w:ind w:left="0" w:firstLine="420"/>
        <w:jc w:val="both"/>
        <w:rPr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sz w:val="28"/>
          <w:szCs w:val="28"/>
        </w:rPr>
        <w:t xml:space="preserve">             В настоящее время численность населения, систематически занимающегося физической культурой и спортом в городе, - 7 447 человек, что составляет 15,7% от населения города в возрасте от 3 до 79 лет (увеличение составило 0,3% в сравнении с 2015 годом). В городе функционирует 2 муниципальных учреждений физической культуры и спорта. Дополнительным образованием физкультурно-спортивной направленности охвачено 1765 обучающихся. За 2016 год подготовлено 1095 разрядника, из них 2 мастера спорта, 16 кандидатов в мастера спорта, 65 спортсменов 1 разряда и 1012 спортсменов массовых разрядов. В городе Ливны 70 муниципальных спортивных сооружения, в том числе: 1 стадион, 47 плоскостных спортсооружения, 11 спортивных залов, 1 плавательный бассейн и другие спортсооружения.</w:t>
      </w:r>
    </w:p>
    <w:p>
      <w:pPr>
        <w:pStyle w:val="TextBodyIndent"/>
        <w:spacing w:before="0" w:after="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временных условиях благополуч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Требуется обновление и модернизация спортивного инвентаря и оборудования. Учреждения физической культуры и спорта требуют косметического ремонта.</w:t>
      </w:r>
    </w:p>
    <w:p>
      <w:pPr>
        <w:pStyle w:val="TextBodyIndent"/>
        <w:spacing w:before="0" w:after="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проблемами в области физической культуры и спорта в городе Ливны в настоящее время являются:</w:t>
      </w:r>
    </w:p>
    <w:p>
      <w:pPr>
        <w:pStyle w:val="TextBodyIndent"/>
        <w:spacing w:before="0" w:after="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1. Недостаточное развитие материально-технической базы в городе, не соответствует современному уровню</w:t>
      </w:r>
    </w:p>
    <w:p>
      <w:pPr>
        <w:pStyle w:val="TextBodyIndent"/>
        <w:spacing w:before="0" w:after="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2. Низкая обеспеченность населения города Ливны спортивными сооружениями.</w:t>
        <w:br/>
        <w:t xml:space="preserve">       В целях привлечения населения города к регулярным занятиям физической культурой и спортом, возможности проведения учебно-тренировочного процесса на высоком профессиональном уровне, а также проведения спортивных мероприятий необходимо расширение площадок по месту жительства, других спортивных сооружений.</w:t>
      </w:r>
    </w:p>
    <w:p>
      <w:pPr>
        <w:pStyle w:val="TextBodyIndent"/>
        <w:spacing w:before="0" w:after="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вития в городе инфраструктуры физической культуры и спорта необходимо строительство спортивных объектов шаговой доступности по проектам, рекомендованным Министерством спорта Российской Федерации для повторного применения и (или) включенным в реестр типовой проектной документации, обеспечивающим, в частности, доступность этих объектов для лиц с ограниченными возможностями здоровья и инвалидов, с определением предельной цены на строительство этих объектов. </w:t>
      </w:r>
    </w:p>
    <w:p>
      <w:pPr>
        <w:pStyle w:val="TextBodyIndent"/>
        <w:spacing w:before="0" w:after="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сферы культуры города Ливны</w:t>
      </w:r>
    </w:p>
    <w:p>
      <w:pPr>
        <w:pStyle w:val="TextBodyIndent"/>
        <w:spacing w:before="0" w:after="0"/>
        <w:ind w:left="0" w:firstLine="357"/>
        <w:jc w:val="both"/>
        <w:rPr/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sz w:val="28"/>
          <w:szCs w:val="28"/>
        </w:rPr>
        <w:t xml:space="preserve">           Отрасль культуры города представлена тремя учреждениями культуры и тремя учреждениями дополнительного образования в сфере культуры и искусства. А именно:</w:t>
      </w:r>
    </w:p>
    <w:p>
      <w:pPr>
        <w:pStyle w:val="TextBodyIndent"/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- МБУ «Ливенский краеведческий музей»;</w:t>
      </w:r>
    </w:p>
    <w:p>
      <w:pPr>
        <w:pStyle w:val="TextBodyIndent"/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- МКУ «Ливенская городская центральная библиотечная система»;</w:t>
      </w:r>
    </w:p>
    <w:p>
      <w:pPr>
        <w:pStyle w:val="TextBodyIndent"/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БУ «Центр молодежи «Лидер», </w:t>
      </w:r>
    </w:p>
    <w:p>
      <w:pPr>
        <w:pStyle w:val="TextBodyIndent"/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БУДО «Ливенская городская детская школа искусств», </w:t>
      </w:r>
    </w:p>
    <w:p>
      <w:pPr>
        <w:pStyle w:val="TextBodyIndent"/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БУ ДО «Ливенская детская музыкальная школа», </w:t>
      </w:r>
    </w:p>
    <w:p>
      <w:pPr>
        <w:pStyle w:val="TextBodyIndent"/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- МБУ ДО «Ливенская детская художественная школа».</w:t>
      </w:r>
    </w:p>
    <w:p>
      <w:pPr>
        <w:pStyle w:val="TextBodyIndent"/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, расположенные на территории города, достаточно в полной мере удовлетворяют потребности жителей города, выполняя образовательную функцию, функцию эстетического развития и обеспечивая культурный досуг горожан. В настоящее время в сфере культуры занято 210 человек. Четверо являются Заслуженными работниками культуры РФ.</w:t>
      </w:r>
    </w:p>
    <w:p>
      <w:pPr>
        <w:pStyle w:val="TextBodyIndent"/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Главным и единственным в нашем городе учреждением культурно-досуговой направленности является МБУ «Центр молодёжи «Лидер». Это учреждение культуры посещают около 1000 детей, подростков и более 200 человек взрослых. В нём проходят все городские культурно – массовые мероприятия, областные конкурсы, встречи, конференции, концерты.</w:t>
      </w:r>
    </w:p>
    <w:p>
      <w:pPr>
        <w:pStyle w:val="TextBodyIndent"/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проблемой является неудовлетворительное техническое состояние здания, которому более 100 лет (год постройки – 1915). Зданию необходим капитальный ремонт фасада. </w:t>
      </w:r>
    </w:p>
    <w:p>
      <w:pPr>
        <w:pStyle w:val="TextBodyIndent"/>
        <w:spacing w:before="0" w:after="0"/>
        <w:ind w:left="0" w:firstLine="357"/>
        <w:jc w:val="both"/>
        <w:rPr/>
      </w:pPr>
      <w:r>
        <w:rPr>
          <w:sz w:val="28"/>
          <w:szCs w:val="28"/>
        </w:rPr>
        <w:t>В МБУ «Центр молодёжи «Лидер» создано и работает 29 культурно - досуговых формирований, из них 18 относится к подразделению «Культурно – досуговая деятельность» (в них состоят 682 участника) и 11 клубов по интересам, в которых занимаются 224 человека, относящихся к подразделению «Отдел по работе с детьми и подростками». Ежегодно здесь проводится порядка 120 концертных зрелищных мероприятий. В настоящее время 10 коллективов Центра молодёжи «Лидер» носят почётные звания «Народный» и «Образцовый» любительский коллектив».</w:t>
      </w:r>
    </w:p>
    <w:p>
      <w:pPr>
        <w:pStyle w:val="TextBodyIndent"/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 базе учреждения сохраняется исконный народный промысел – изготовление гармошки-ливенки. Здесь работает мастерская по изготовлению и ремонту музыкальных инструментов.</w:t>
      </w:r>
    </w:p>
    <w:p>
      <w:pPr>
        <w:pStyle w:val="TextBodyIndent"/>
        <w:spacing w:before="0" w:after="0"/>
        <w:ind w:left="0" w:firstLine="357"/>
        <w:jc w:val="both"/>
        <w:rPr/>
      </w:pPr>
      <w:r>
        <w:rPr>
          <w:sz w:val="28"/>
          <w:szCs w:val="28"/>
        </w:rPr>
        <w:t xml:space="preserve">В Центре молодежи «Лидер» работает отдел по работе с детьми и подростками. Здесь оказывается помощь как подросткам, так и их родителям в решении вопросов, касающихся межличностных отношений. Служба была создана восемнадцать лет назад с целью профилактики девиантного поведения подростков. </w:t>
      </w:r>
    </w:p>
    <w:p>
      <w:pPr>
        <w:pStyle w:val="TextBodyIndent"/>
        <w:spacing w:before="0" w:after="0"/>
        <w:ind w:left="0" w:firstLine="357"/>
        <w:jc w:val="both"/>
        <w:rPr/>
      </w:pPr>
      <w:r>
        <w:rPr>
          <w:sz w:val="28"/>
          <w:szCs w:val="28"/>
        </w:rPr>
        <w:t xml:space="preserve">Городская библиотечная система включает 3 муниципальные библиотеки. Число читателей составляет 5 624 человека, из них 2 863 – дети и подростки. Всего 11,5% жителей охвачено библиотечным обслуживанием. </w:t>
      </w:r>
    </w:p>
    <w:p>
      <w:pPr>
        <w:pStyle w:val="TextBodyIndent"/>
        <w:spacing w:before="0" w:after="0"/>
        <w:ind w:left="0" w:firstLine="357"/>
        <w:jc w:val="both"/>
        <w:rPr/>
      </w:pPr>
      <w:r>
        <w:rPr>
          <w:sz w:val="28"/>
          <w:szCs w:val="28"/>
        </w:rPr>
        <w:tab/>
        <w:t>Деятельность библиотечной системы осуществляется по нескольким направлениям: патриотическое воспитание, краеведение, правовое просвещение, экологическое просвещение, пропаганда здорового образа жизни, в помощь образования, в помощь производству, религия, нравственность, искусство. По каждому направлению работают клубные формирования.</w:t>
      </w:r>
    </w:p>
    <w:p>
      <w:pPr>
        <w:pStyle w:val="TextBodyIndent"/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библиотеках есть доступ к сети «Интернет». Сотрудниками ведётся работа по созданию электронного книжного каталога. На базе городской библиотеки № 1 ЦБС функционирует Общедоступный информационный центр. </w:t>
      </w:r>
    </w:p>
    <w:p>
      <w:pPr>
        <w:pStyle w:val="TextBodyIndent"/>
        <w:spacing w:before="0" w:after="0"/>
        <w:ind w:left="0" w:firstLine="357"/>
        <w:jc w:val="both"/>
        <w:rPr/>
      </w:pPr>
      <w:r>
        <w:rPr>
          <w:sz w:val="28"/>
          <w:szCs w:val="28"/>
        </w:rPr>
        <w:t>Сотрудниками МКУ «Ливенская городская ЦБС» ведётся работа по созданию электронного книжного каталога путем перевода имеющихся карточных каталогов и картотек в электронный формат и электронной краеведческой базы данных «Край 1» путем аналитического описания статей местных периодических изданий. Работа осуществлялась в ДЕМО-версии системы автоматизации библиотек ИРБИС. Средства на приобретение лицензионного программного обеспечения САБ ИРБИС не закладываются в бюджет организации.</w:t>
      </w:r>
    </w:p>
    <w:p>
      <w:pPr>
        <w:pStyle w:val="TextBodyIndent"/>
        <w:spacing w:before="0" w:after="0"/>
        <w:ind w:left="0" w:firstLine="357"/>
        <w:jc w:val="both"/>
        <w:rPr/>
      </w:pPr>
      <w:r>
        <w:rPr>
          <w:sz w:val="28"/>
          <w:szCs w:val="28"/>
        </w:rPr>
        <w:t>Созданные библиографические записи направлялись в Орловскую областную публичную библиотеку им. И.А. Бунина для включения их в Объединенный электронный каталог муниципальных библиотек и Объединенный электронный краеведческий каталог муниципальных библиотек.</w:t>
      </w:r>
    </w:p>
    <w:p>
      <w:pPr>
        <w:pStyle w:val="TextBodyIndent"/>
        <w:spacing w:before="0" w:after="0"/>
        <w:ind w:left="0" w:firstLine="357"/>
        <w:jc w:val="both"/>
        <w:rPr/>
      </w:pPr>
      <w:r>
        <w:rPr>
          <w:sz w:val="28"/>
          <w:szCs w:val="28"/>
        </w:rPr>
        <w:t xml:space="preserve">В городе действует муниципальный краеведческий музей, который занимается хранением, выявлением, сбором, изучением музейных предметов и коллекций, публикацией научных трудов, осуществляет просветительскую и образовательную деятельность. Музей насчитывает 10 759 экспонатов. Ежегодно музей посещает около 4 000 человек. Здесь проходит порядка 14-16 выставок в год. Стало традицией общение сотрудников музея с детьми и подростками непосредственно в стенах образовательных учреждений. В рамках просветительской деятельности музея проводились лектории в образовательных учреждениях города по истории города, военной истории, по выдающимся землякам. Сотрудники музея осуществляют научно-исследовательскую работу, ведут научную обработку музейных экспонатов, публикуют статьи и материалы в научных сборниках. </w:t>
      </w:r>
    </w:p>
    <w:p>
      <w:pPr>
        <w:pStyle w:val="TextBodyIndent"/>
        <w:spacing w:before="0" w:after="0"/>
        <w:ind w:left="0" w:firstLine="357"/>
        <w:jc w:val="both"/>
        <w:rPr/>
      </w:pPr>
      <w:r>
        <w:rPr>
          <w:sz w:val="28"/>
          <w:szCs w:val="28"/>
        </w:rPr>
        <w:t xml:space="preserve">Сотрудники музея активно работают с населением: оказывают консультативную помощь преподавателям и учащимся школ, средних и высших учебных заведений нашего города, взаимодействуют с общественными организациями. Также сотрудники музея активно работают с библиотеками города. </w:t>
      </w:r>
    </w:p>
    <w:p>
      <w:pPr>
        <w:pStyle w:val="TextBodyIndent"/>
        <w:spacing w:before="0" w:after="0"/>
        <w:ind w:left="0" w:firstLine="357"/>
        <w:jc w:val="both"/>
        <w:rPr/>
      </w:pPr>
      <w:r>
        <w:rPr>
          <w:sz w:val="28"/>
          <w:szCs w:val="28"/>
        </w:rPr>
        <w:t>В учреждениях дополнительного образования города в сфере культуры и искусства занято порядка 900 детей в возрасте от 7 до 15 лет. Здесь работает 61 преподаватель. Ими реализуются 114 образовательных программ. Эти учреждения являются центрами эстетического воспитания, музыкального и художественного образования в городе. В образовательных учреждениях действуют инструментальные ансамбли учащихся, оркестры, детские хоры, вокальные ансамбли, индивидуальный вокал.</w:t>
      </w:r>
    </w:p>
    <w:p>
      <w:pPr>
        <w:pStyle w:val="TextBodyIndent"/>
        <w:spacing w:before="0" w:after="0"/>
        <w:ind w:left="0" w:firstLine="357"/>
        <w:jc w:val="both"/>
        <w:rPr/>
      </w:pPr>
      <w:r>
        <w:rPr>
          <w:sz w:val="28"/>
          <w:szCs w:val="28"/>
        </w:rPr>
        <w:t xml:space="preserve">На базе школ проводятся различные конкурсы, фестивали, выставки, в которых принимают участие дети школьного возраста и молодежь. Лучшие музыканты и художники представляют наш город на областных и региональных смотрах, конкурсах, фестивалях, где становятся лауреатами и дипломантами. Ежемесячно в течение каждого учебного года проводятся выездные тематические лекции-концерты для учащихся общеобразовательных школ города и района, а также детских садов. </w:t>
      </w:r>
    </w:p>
    <w:p>
      <w:pPr>
        <w:pStyle w:val="TextBodyIndent"/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ащиеся учреждений дополнительного образования в сфере культуры и искусства – неизменные лауреаты и призёры областных, Всероссийских и Международных  конкурсов и фестивалей. </w:t>
      </w:r>
    </w:p>
    <w:p>
      <w:pPr>
        <w:pStyle w:val="TextBodyIndent"/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базе МБОУ ДО «Ливенская городская детская художественная школа» сохраняется ещё один исконный промысел – изготовление игрушки из плешковской глины. В этом направлении разработано несколько образовательных программ.</w:t>
      </w:r>
    </w:p>
    <w:p>
      <w:pPr>
        <w:pStyle w:val="TextBodyIndent"/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хранение историко-культурного наследия, традиций, исконных народных промыслов, формирование комфортной среды для занятий творчеством, для эстетического развития и образования, а также условий для проведения досуга горожан – основа культурной политики города Ливны.</w:t>
      </w:r>
    </w:p>
    <w:p>
      <w:pPr>
        <w:pStyle w:val="TextBodyIndent"/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38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Целевые индикаторы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111"/>
        <w:gridCol w:w="3118"/>
        <w:gridCol w:w="709"/>
        <w:gridCol w:w="709"/>
        <w:gridCol w:w="709"/>
        <w:gridCol w:w="709"/>
        <w:gridCol w:w="709"/>
        <w:gridCol w:w="709"/>
        <w:gridCol w:w="710"/>
        <w:gridCol w:w="709"/>
        <w:gridCol w:w="710"/>
        <w:gridCol w:w="744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6" w:right="17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ind w:left="176" w:right="17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й и зада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</w:t>
              <w:br/>
              <w:t>целевого индикатора</w:t>
            </w:r>
          </w:p>
        </w:tc>
        <w:tc>
          <w:tcPr>
            <w:tcW w:w="7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по годам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15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ь:  Комплексное развитие социальной инфраструктуры города Ливны</w:t>
            </w:r>
          </w:p>
        </w:tc>
      </w:tr>
      <w:tr>
        <w:trPr>
          <w:trHeight w:val="12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дача 1. Увеличение числа жителей города, регулярно занимающихся физической культурой и спорт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оля граждан города Ливны, систематически занимающих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  <w:t>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  <w:t>19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  <w:t>21,0</w:t>
            </w:r>
          </w:p>
        </w:tc>
      </w:tr>
      <w:tr>
        <w:trPr>
          <w:trHeight w:val="12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дача 2.Увеличение численности участников культурно - досуговых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ассовое посещение  горожан культурно – досугового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129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авных стартовых возможностей для получения обще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величение доли дошкольных образовательных учреждений, соответствующих нормам СанПиН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spacing w:val="-3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spacing w:val="-3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34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школ с отремонтированными зданиями (2018 г. – 22,2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spacing w:val="-3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spacing w:val="-3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  <w:t>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34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капитально отремонтированных школ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spacing w:val="-3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spacing w:val="-3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  <w:t>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12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бразовательной среды (инфраструктуры), обеспечивающей доступность качественного образования и успешную социализацию для лиц с ограниченными возможностями здоров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Создание безбарьерной среды (МБДОУ ЦРР № 16)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spacing w:val="-3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spacing w:val="-3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12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образовательных организаций город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ведение в эксплуатацию дополнительных площадей в образовательные оргпнизаци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spacing w:val="-3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spacing w:val="-3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  <w:t>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  <w:t>22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мероприятий</w:t>
      </w:r>
    </w:p>
    <w:p>
      <w:pPr>
        <w:pStyle w:val="Normal"/>
        <w:ind w:left="360" w:hanging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нормативно-правовой базы, необходимой для функционирования и развития социальной инфраструктуры города, не требуется внесение изменений по совершенствованию нормативно - правового и информационного развития социальной инфраструктуры, направленные на достижение целевых показателей Программы</w:t>
      </w:r>
    </w:p>
    <w:p>
      <w:pPr>
        <w:pStyle w:val="Normal"/>
        <w:ind w:hanging="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вокупность программных мероприятий при их полной реализации позволит достигнуть:</w:t>
      </w:r>
    </w:p>
    <w:p>
      <w:pPr>
        <w:pStyle w:val="Normal"/>
        <w:numPr>
          <w:ilvl w:val="0"/>
          <w:numId w:val="4"/>
        </w:numPr>
        <w:ind w:left="142" w:hanging="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величить число жителей города, регулярно занимающихся физической культурой и спортом;</w:t>
      </w:r>
    </w:p>
    <w:p>
      <w:pPr>
        <w:pStyle w:val="Normal"/>
        <w:numPr>
          <w:ilvl w:val="0"/>
          <w:numId w:val="4"/>
        </w:numPr>
        <w:ind w:left="142" w:hanging="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вышения уровня социального, культурного, духовного развития населения, увеличения числа жителей, активно принимающих участие в социально-экономической и культурной жизни общества, повышения интереса у населения к культурному досугу, сокращения негативных (общественно</w:t>
        <w:softHyphen/>
        <w:t xml:space="preserve"> опасных) явлений таких, как преступность, наркомания, алкоголизм.</w:t>
      </w:r>
    </w:p>
    <w:p>
      <w:pPr>
        <w:pStyle w:val="Normal"/>
        <w:ind w:left="12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 создания условий для ведения здорового образа жизни, занятия физической культурой и спортом гражданами, в том числе, развития спортивной инфраструктуры.</w:t>
      </w:r>
    </w:p>
    <w:p>
      <w:pPr>
        <w:pStyle w:val="Normal"/>
        <w:ind w:left="12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. Основным ожидаемым результатом реализации </w:t>
      </w:r>
      <w:r>
        <w:rPr>
          <w:b/>
          <w:color w:val="000000"/>
          <w:spacing w:val="-3"/>
          <w:sz w:val="28"/>
          <w:szCs w:val="28"/>
        </w:rPr>
        <w:t>Комплексной программы является повышение качества жизни населения, улучшение качества услуг, оказываемых учреждениями социальной инфраструктуры.</w:t>
      </w:r>
    </w:p>
    <w:p>
      <w:pPr>
        <w:pStyle w:val="Normal"/>
        <w:ind w:left="122" w:firstLine="57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ценка эффективности реализации программы будет осуществляться по целевым показателям и индикаторам, приведенным в разделе 3 Программы</w:t>
      </w:r>
    </w:p>
    <w:p>
      <w:pPr>
        <w:pStyle w:val="Normal"/>
        <w:ind w:left="122" w:firstLine="57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122" w:firstLine="57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260" w:right="846" w:gutter="0" w:header="0" w:top="1134" w:footer="0" w:bottom="7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FF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стиль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b/>
      <w:bCs/>
      <w:sz w:val="27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5">
    <w:name w:val="Основной стиль"/>
    <w:basedOn w:val="2"/>
    <w:qFormat/>
    <w:pPr>
      <w:spacing w:before="0" w:after="0"/>
      <w:ind w:left="0" w:firstLine="360"/>
      <w:jc w:val="both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17:00Z</dcterms:created>
  <dc:creator>molod</dc:creator>
  <dc:description/>
  <dc:language>en-US</dc:language>
  <cp:lastModifiedBy>1</cp:lastModifiedBy>
  <cp:lastPrinted>2018-01-10T09:10:00Z</cp:lastPrinted>
  <dcterms:modified xsi:type="dcterms:W3CDTF">2018-01-10T06:17:00Z</dcterms:modified>
  <cp:revision>2</cp:revision>
  <dc:subject/>
  <dc:title/>
</cp:coreProperties>
</file>