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7 ноября 2017года   № 129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автомобильных дорог общего пользования местного значения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7623,898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</w:t>
              <w:tab/>
              <w:t xml:space="preserve">2017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592,242тыс. руб.</w:t>
            </w:r>
          </w:p>
          <w:p>
            <w:pPr>
              <w:pStyle w:val="ConsPlusNormal"/>
              <w:snapToGrid w:val="false"/>
              <w:ind w:left="8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- 66205,221                    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68053,10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5581,92 тыс. руб. 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 2018год 88783,8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5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83,878 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.  201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47,77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8,478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-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44,326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32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/>
      </w:pPr>
      <w:r>
        <w:rPr/>
      </w:r>
    </w:p>
    <w:tbl>
      <w:tblPr>
        <w:tblW w:w="15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505"/>
        <w:gridCol w:w="1373"/>
        <w:gridCol w:w="1418"/>
        <w:gridCol w:w="1275"/>
        <w:gridCol w:w="1134"/>
        <w:gridCol w:w="1134"/>
        <w:gridCol w:w="2977"/>
      </w:tblGrid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1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  Дорожный фонд г. Ливн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 автомобильных дорог общего пользования местного значения  города в 2017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1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9,8244/703,735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9,8244/703,73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 в 2018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2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монт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в 2019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3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того по задаче 1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49,660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73,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7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от 7 ноября 2017г № 1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371"/>
        <w:gridCol w:w="1134"/>
        <w:gridCol w:w="921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2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ж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 Орловской области/ федеральный бюджет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,274/66205,2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,274/66205,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муниципального имущества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31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63,1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63,12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держание автомобильных дорог общего пользования местного значения 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Дорожный фонд г.Ливны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/9000,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/3555,55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ЖКХ</w:t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1,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55,55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371"/>
        <w:gridCol w:w="1134"/>
        <w:gridCol w:w="921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623,,89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92,242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83,8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4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tabs>
          <w:tab w:val="clear" w:pos="708"/>
          <w:tab w:val="left" w:pos="11624" w:leader="none"/>
        </w:tabs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     от 7 ноября 2017г №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377623,898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sz w:val="28"/>
          <w:szCs w:val="28"/>
        </w:rPr>
        <w:t>198592,242тыс. руб.</w:t>
      </w:r>
    </w:p>
    <w:p>
      <w:pPr>
        <w:pStyle w:val="ConsPlusNormal"/>
        <w:snapToGrid w:val="false"/>
        <w:ind w:left="8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бюджет- 66205,221 тыс.руб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6805,101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5581,92 тыс. руб. 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 2018год 88783,87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5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83,878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sz w:val="28"/>
          <w:szCs w:val="28"/>
        </w:rPr>
        <w:t>90247,778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8,478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39:00Z</dcterms:created>
  <dc:creator>Institute for Urban Economics</dc:creator>
  <dc:description/>
  <dc:language>en-US</dc:language>
  <cp:lastModifiedBy>1</cp:lastModifiedBy>
  <cp:lastPrinted>2017-09-25T11:25:00Z</cp:lastPrinted>
  <dcterms:modified xsi:type="dcterms:W3CDTF">2017-11-07T13:39:00Z</dcterms:modified>
  <cp:revision>2</cp:revision>
  <dc:subject/>
  <dc:title>Проект</dc:title>
</cp:coreProperties>
</file>